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7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o-physiological and hemato-biochemical Studies on Dogs Affected by Canine Parvovirus-2 (CPV-2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one of the important articles dealed with a serious dangerous fatal dise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is is an important article that addresses a serious and potentially fatal disease.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Ou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work contributes valuable insights to this critical topic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you so much for your valuabl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you so much for your valuabl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you so much for your valuabl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you so much for your valuabl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Editor-11</cp:lastModifiedBy>
  <dcterms:modified xsi:type="dcterms:W3CDTF">2025-05-30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1349192076652FB75396875AF87AC_42</vt:lpwstr>
  </property>
  <property fmtid="{D5CDD505-2E9C-101B-9397-08002B2CF9AE}" pid="3" name="KSOProductBuildVer">
    <vt:lpwstr>1033-6.13.1.8710</vt:lpwstr>
  </property>
</Properties>
</file>