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JO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JO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69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Antioxidant Capacity in aqueous extracts of Corymbia citriodora Using DPPH, ABTS, FRAP, TPC, and Hydrogen Peroxide Assa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veral natural antioxidants have been used in pre-clinical and clinical applications as treatments for diseases driven by free radical-mediated pathophysiology. These compounds benefit from their ease of use and good bioavailability, as most are common in foods or available in over-the-counter form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is better if you could use an alternative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termination of Antioxidant Capacity in Aqueous Extract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orymbia citriodor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Using Several Antioxidant Assay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better if the title could be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duce the Key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s and Methodology: The antioxidant assays should be explained in detai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was the extract obtained? Explain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was the concentration prepared? Explain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experimental design is used statisticall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s of the table should be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commendation section is superfluou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up-to-date references must be u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7T09:04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