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B_1367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eavy Metal Exposure In Peri-Mineral Areas Of The Bandama River Zone: The Case Of The Village Of Zagouta In Bouafle Depart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his paper reveals important insights into the health dangers linked to heavy metal exposure in areas near mineral deposits, focusing on artisanal gold mining activities in Côte d'Ivoire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-Significantly, the study highlights the critical need for public health initiatives, rigorous environmental monitoring, and policy changes to safeguard at-risk communities from exposing to toxic expos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is work could allow the community to conduct more in-depth research to better understand the level of exposure of the residents of the Zagouta area in order to remedy this situa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- </w:t>
            </w:r>
            <w:r>
              <w:rPr>
                <w:sz w:val="22"/>
                <w:szCs w:val="22"/>
                <w:lang w:val="en-GB"/>
              </w:rPr>
              <w:t>The title appeared suitable as it provides description and clarity of the scope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owever, it can be improved by in line with its significance to Public Health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GB"/>
              </w:rPr>
              <w:t xml:space="preserve">Suggested tittle: Assessment of </w:t>
            </w:r>
            <w:r>
              <w:rPr>
                <w:sz w:val="22"/>
                <w:szCs w:val="22"/>
              </w:rPr>
              <w:t xml:space="preserve">Health Risks of Heavy Metal Contamination in a Gold Mining Community: </w:t>
            </w:r>
            <w:r>
              <w:rPr>
                <w:bCs/>
                <w:sz w:val="22"/>
                <w:szCs w:val="22"/>
              </w:rPr>
              <w:t>T</w:t>
            </w:r>
            <w:r>
              <w:rPr>
                <w:bCs/>
                <w:sz w:val="22"/>
                <w:szCs w:val="22"/>
                <w:lang w:val="en-GB"/>
              </w:rPr>
              <w:t>he Case of the Village of Zagouta in Bouafle Department</w:t>
            </w:r>
          </w:p>
          <w:p>
            <w:pPr>
              <w:pStyle w:val="Normal"/>
              <w:tabs>
                <w:tab w:val="clear" w:pos="720"/>
                <w:tab w:val="center" w:pos="4750" w:leader="none"/>
              </w:tabs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</w:t>
            </w:r>
            <w:r>
              <w:rPr>
                <w:bCs/>
                <w:sz w:val="22"/>
                <w:szCs w:val="22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ssessment of Health Risks of Heavy Metal Contamination in a Gold Mining Community: The Case of the Village of Zagouta in Bouafle Depart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abstract significantly covers the essential components. However, here are suggestions for modifi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Terms like "ICP-AAS” Inductively Coupled Plasma Atomic Absorption Spectrometry).</w:t>
            </w:r>
            <w:r>
              <w:rPr>
                <w:sz w:val="22"/>
                <w:szCs w:val="22"/>
                <w:lang w:val="en-GB"/>
              </w:rPr>
              <w:t xml:space="preserve"> Should be well stated especially when is being mentioned for the first time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GB"/>
              </w:rPr>
              <w:t>The study design and sampling technique for the study should be included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nductively Coupled Plasma Atomic Absorption Spectrometry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is is a prospective study conducted over a period of 4 months. It was carried out in two stages. The first stage took place from June to August in the village of Zagouta in the sub-prefecture of Bouaflé for the pre-survey, the survey, and the collection of blood samples. The second stage was in September for the analysis of the blood samples at the National Laboratory for Agricultural Development Support (LANADA)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The sampling was random.Was included, anyone who had stayed permanently in Zagouta for at least 1 year and had agreed to participate in the stud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Cs/>
                <w:sz w:val="22"/>
                <w:szCs w:val="22"/>
                <w:lang w:val="en-GB"/>
              </w:rPr>
              <w:t>-</w:t>
            </w:r>
            <w:r>
              <w:rPr>
                <w:color w:val="000000"/>
                <w:sz w:val="22"/>
                <w:szCs w:val="22"/>
                <w:shd w:fill="F8FAFC" w:val="clear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The sample size is too small (n = 22) This considerably reduces the statistical power of these results., it poses bias to the generalizability of the result. </w:t>
            </w:r>
          </w:p>
          <w:p>
            <w:pPr>
              <w:pStyle w:val="ListParagraph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22"/>
                <w:szCs w:val="22"/>
              </w:rPr>
              <w:t xml:space="preserve">-No consistency in the use of measurement units. For example, the author used µg/L and μmol/L interchangeably </w:t>
            </w:r>
          </w:p>
          <w:p>
            <w:pPr>
              <w:pStyle w:val="ListParagraph"/>
              <w:ind w:left="0" w:hanging="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</w:rPr>
              <w:t>-The study has limited discussion on its significance to Public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ies have shown that arsenic, mercury, cadmium, and lead have deleterious effects on the genital organs and reproductive capacit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The references cover relevant areas and most of the literature are recent.</w:t>
            </w:r>
          </w:p>
          <w:p>
            <w:pPr>
              <w:pStyle w:val="ListParagraph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uggestion:</w:t>
            </w:r>
          </w:p>
          <w:p>
            <w:pPr>
              <w:pStyle w:val="ListParagraph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The author should include recent references from the report of international agencies such as WHO as related to Heavy metal exposure in gold mining environ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The scientific ideas appear sound and clear; however, the manuscript needs to be proofread to be suitable for scholarly publication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- Some language in the article appeared informal and casual and hence reduced its scientific strength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his study provides relevant public health issue by assessing heavy metal exposure among residents living near artisanal gold-mining areas in Côte d’Ivoir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wever, it requires some language improvement and modifications for publication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21:58:00Z</dcterms:created>
  <dc:creator>anonymous</dc:creator>
  <dc:description/>
  <cp:keywords/>
  <dc:language>en-US</dc:language>
  <cp:lastModifiedBy>Editor-28</cp:lastModifiedBy>
  <dcterms:modified xsi:type="dcterms:W3CDTF">2025-05-23T12:21:00Z</dcterms:modified>
  <cp:revision>9</cp:revision>
  <dc:subject/>
  <dc:title/>
</cp:coreProperties>
</file>