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bidi="th-TH"/>
              </w:rPr>
            </w:pPr>
            <w:r>
              <w:rPr>
                <w:rFonts w:cs="Arial" w:ascii="Arial" w:hAnsi="Arial"/>
                <w:b w:val="false"/>
                <w:bCs w:val="false"/>
                <w:lang w:val="en-GB" w:bidi="th-TH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45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oxidant Bioactivity of Enzymatically-Produced Tilapia zilli and Oreochromis niloticus Muscle Protein Hydrolysates– Potential Application in Health and Nutr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th-TH"/>
              </w:rPr>
              <w:t xml:space="preserve">1. The manuscript titled “Antioxidant Bioactivity of Enzymatically-Produced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 w:bidi="th-TH"/>
              </w:rPr>
              <w:t>Tilapia zill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th-TH"/>
              </w:rPr>
              <w:t xml:space="preserve"> and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 w:bidi="th-TH"/>
              </w:rPr>
              <w:t>Oreochromis niloticu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th-TH"/>
              </w:rPr>
              <w:t xml:space="preserve"> Muscle Protein Hydrolysates– Potential Application in Health and Nutrition” is a well-written, interesting, and scientifically merit work under the special issue of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th-TH"/>
              </w:rPr>
              <w:t>functional food-based food nutrition quality and food health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th-TH"/>
              </w:rPr>
              <w:t xml:space="preserve">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th-TH"/>
              </w:rPr>
              <w:t xml:space="preserve">2. Overall, I believe this manuscript has the potential to be published in the Asian Journal of Research in Biochemistr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th-TH"/>
              </w:rPr>
              <w:t>3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th-TH"/>
              </w:rPr>
              <w:t>Therefore, it is proposed that this manuscript be accepted for publication in this journal after minor revis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4. Some comment shown in the main MS file attach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th-T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th-TH"/>
              </w:rPr>
              <w:t>Readers are encouraged to suggest that authors use the most concise and targeted title possib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The scientific name need to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1. Be careful to recheck the scientific name in all section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th-TH"/>
              </w:rPr>
              <w:t>Keywords should use more modern and up-to-date wo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heck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Overall, the written content is written in a scientific manner that is excell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  <w:lang w:bidi="th-TH"/>
              </w:rPr>
              <w:t>However, before it is published, it should be proofread by a native speak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 w:bidi="th-T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  <w:lang w:val="en-GB" w:bidi="th-TH"/>
              </w:rPr>
              <w:t>The numbering in the methods section should be revised to conform to the journal's form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The reference list is current and upd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Most English usage is grammatically correct but it is recommended to check the spell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th-TH"/>
              </w:rPr>
              <w:t>2. Authors should clearly and straightforwardly state their purpose in the abstract and introduction sections of the cont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th-TH"/>
              </w:rPr>
              <w:t>3. Some experimental methods require additional re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th-TH"/>
              </w:rPr>
              <w:t>4. Authors should check that the scientific units used in the content are formatted in accordance with the journal's guidelines and consistent throughout the tex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th-T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th-TH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Authors should re-check the journal form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Carefully verify the accuracy of the conte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th-TH"/>
              </w:rPr>
              <w:t>Please check the grammar rules for capital letters in sent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7:12:00Z</dcterms:created>
  <dc:creator>anonymous</dc:creator>
  <dc:description/>
  <cp:keywords/>
  <dc:language>en-US</dc:language>
  <cp:lastModifiedBy>Editor-28</cp:lastModifiedBy>
  <dcterms:modified xsi:type="dcterms:W3CDTF">2025-04-19T12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8400857920514a283d0a2f5c55096b2ba741fc615d7ae53ee703f04e5ee124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