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83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revalence, Clinical Pictures, and Some Risk Factors Associated with Canine Parvoviral Enteritis in Dogs at Kathmandu and Lalitpur Districts of Nepal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>
          <w:trHeight w:val="479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highlights localized CPV prevalence in Nepal showing the importance of CPE in the region. The study also demonstrates vaccine-related trends and risk factors within the region. The results support the importance of vaccination with actual field data and highlights breed and age susceptibility patterns.</w:t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significance of the study. 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concise but lacks specific data metrics to support the statistical data. The author should be including Confidence interval and statistical significance of data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Key limitations like hospital bias, small sample size are not included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ed based on the suggestion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but it lacks statistical rigor, updated references and  molecular confirmation of the CPV 2 strains. Major gaps in methodology and citation gaps mean its in need of a revi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rea of improvement has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 references are pre-2015; only one from 2018 with no references from 2020–2025.</w:t>
              <w:br/>
              <w:t>Recommend inclusion of Olaifa et al. (2025) and Akanbi et al. (2025) from MKN.</w:t>
              <w:br/>
              <w:t xml:space="preserve"> With the  Addition of  recent literature from Decaro &amp; Buonavoglia (2021), Frontiers in Veterinary Science,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and relevant references added as per sugges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good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ey limitations like hospital bias, small sample siz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nical severity was not quantified missing a valuable correlation between clinical signs and risk factors (Consider methodology in Akanbi etal 2025;” Clinical signs Laboratory Markers compete favorably with Antigen Detection of Canine Parvovirus in dogs”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ummary of  Review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4320"/>
            </w:tblGrid>
            <w:tr>
              <w:trPr/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ew Category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ents</w:t>
                  </w:r>
                </w:p>
              </w:tc>
            </w:tr>
            <w:tr>
              <w:trPr/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mmatical &amp; Stylistic Critiqu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Overall sentence structure is acceptable.</w:t>
                    <w:br/>
                    <w:t xml:space="preserve">- Incorrect article usage and verb agreement 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  <w:t>(e.g., 'All 56 cases observed signs' should be 'All 56 dogs showed signs').</w:t>
                    <w:br/>
                    <w:t>- Inconsistencies in use of “%” and “percent”.</w:t>
                    <w:br/>
                    <w:t>- Tense shifts should be corrected (use past tense for findings).</w:t>
                  </w:r>
                </w:p>
              </w:tc>
            </w:tr>
            <w:tr>
              <w:trPr/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ferences Critique (Factuality, Currency, Relevance)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Most references are pre-2015; only one from 2018.</w:t>
                    <w:br/>
                    <w:t xml:space="preserve">- 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  <w:t>No references from 2020–2025.</w:t>
                    <w:br/>
                    <w:t>- Recommend inclusion of Olaifa et al. (2025) and Akanbi et al. (2025) from MKN.</w:t>
                    <w:br/>
                    <w:t>- Add recent literature from Decaro &amp; Buonavoglia (2021), Frontiers in Veterinary Science, etc.</w:t>
                  </w:r>
                </w:p>
              </w:tc>
            </w:tr>
            <w:tr>
              <w:trPr/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tribution to Knowledg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rits:</w:t>
                    <w:br/>
                    <w:t>- Highlights localized CPV prevalence in Nepal.</w:t>
                    <w:br/>
                    <w:t>- Demonstrates vaccine-related trends and risk factors.</w:t>
                    <w:br/>
                    <w:br/>
                    <w:t>Limitations:</w:t>
                    <w:br/>
                    <w:t>- Small sample size (n=56).</w:t>
                    <w:br/>
                    <w:t>- Only descriptive analysis, no statistical testing.</w:t>
                    <w:br/>
                    <w:t>- No molecular typing or community-level data.</w:t>
                    <w:br/>
                    <w:br/>
                    <w:t>Recommendations:</w:t>
                    <w:br/>
                    <w:t>- Use inferential statistics.</w:t>
                    <w:br/>
                    <w:t>- Expand future studies with genotyping and broader sampling.</w:t>
                    <w:br/>
                    <w:t>- Cite local veterinary records or ministries for epidemiological backing.</w:t>
                  </w:r>
                </w:p>
              </w:tc>
            </w:tr>
            <w:tr>
              <w:trPr/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verall Verdict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commendation: Accept with Major Revisions.</w:t>
                    <w:br/>
                    <w:t xml:space="preserve">- 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  <w:t>Improve language and grammar.</w:t>
                    <w:br/>
                    <w:t>- Update literature with 2020–2025 sources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>- Enhance methodological depth (statistics, sample size, molecular work).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cations have been made based on the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1137</cp:lastModifiedBy>
  <dcterms:modified xsi:type="dcterms:W3CDTF">2025-06-20T11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789e685-febf-4043-b76a-c2f77d599e62</vt:lpwstr>
  </property>
  <property fmtid="{D5CDD505-2E9C-101B-9397-08002B2CF9AE}" pid="3" name="ICV">
    <vt:lpwstr>8A67971F39EA4781A9D903457398042A_12</vt:lpwstr>
  </property>
  <property fmtid="{D5CDD505-2E9C-101B-9397-08002B2CF9AE}" pid="4" name="KSOProductBuildVer">
    <vt:lpwstr>1033-12.2.0.2154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