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83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revalence, Clinical Pictures, and Some Risk Factors Associated with Canine Parvoviral Enteritis in Dogs at Kathmandu and Lalitpur Districts of Nepal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0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CPV is an important viral disease contributing risk factors for CPV infection in dogs which is highly contagious specially in young ones. It is necessary to carry out study associated with CPV inf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8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check the reference for Spetita 2013 because somewhere it is written as Spetita et al., 2013 and somewhere it is written as Spetita and </w:t>
            </w:r>
            <w:r>
              <w:rPr>
                <w:rFonts w:cs="Arial" w:ascii="Arial" w:hAnsi="Arial"/>
                <w:bCs/>
                <w:sz w:val="20"/>
                <w:szCs w:val="20"/>
              </w:rPr>
              <w:t>Syke, 2013.</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8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0T11:31: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9488fcd-e6d3-4ff5-8adf-ffbe8a150bec</vt:lpwstr>
  </property>
  <property fmtid="{D5CDD505-2E9C-101B-9397-08002B2CF9AE}" pid="3" name="__Grammarly_42___1">
    <vt:lpwstr>__Grammarly_42___1</vt:lpwstr>
  </property>
  <property fmtid="{D5CDD505-2E9C-101B-9397-08002B2CF9AE}" pid="4" name="__Grammarly_42____i">
    <vt:lpwstr>__Grammarly_42____i</vt:lpwstr>
  </property>
</Properties>
</file>