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045585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8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ano zinc oxide supplementation on the blood profile, mineral metabolites and oxidative stress biomarkers of maradi buc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1324449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ses nano technology as feed additive in farm animal is important and have beneficial properties for applied  a new nutritional strategies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cientific sources used in the study are old. it is preferable to update th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0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bookmarkStart w:id="2" w:name="_Hlk170903434"/>
      <w:bookmarkEnd w:id="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0903434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6:10:00Z</dcterms:created>
  <dc:creator>anonymous</dc:creator>
  <dc:description/>
  <cp:keywords/>
  <dc:language>en-US</dc:language>
  <cp:lastModifiedBy>Editor-11</cp:lastModifiedBy>
  <dcterms:modified xsi:type="dcterms:W3CDTF">2025-06-12T07:06:00Z</dcterms:modified>
  <cp:revision>7</cp:revision>
  <dc:subject/>
  <dc:title/>
</cp:coreProperties>
</file>