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8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 zinc oxide supplementation on the blood profile, mineral metabolites and oxidative stress biomarkers of maradi buc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idea, work with correct method, statistics analysis was adequ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conclusion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word of encouragemen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though the oxide could have been added  because the name is nZnO but I followed the reviewers idea to remove oxi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uld added some variable resul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, need to some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ed some recent references in same top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ome has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 t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2T07:06:00Z</dcterms:modified>
  <cp:revision>122</cp:revision>
  <dc:subject/>
  <dc:title/>
</cp:coreProperties>
</file>