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78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Haemato-Biochemical Alterations Of Canine Monocytic Ehrlichiosis (CME) In Seropositive Dogs Of Kathmandu Valle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 Unicode MS;Arial" w:cs="Arial"/>
          <w:sz w:val="20"/>
          <w:szCs w:val="20"/>
          <w:u w:val="single"/>
          <w:lang w:val="en-GB"/>
        </w:rPr>
      </w:pPr>
      <w:r>
        <w:rPr>
          <w:rFonts w:eastAsia="Arial Unicode MS;Arial" w:cs="Arial" w:ascii="Arial" w:hAnsi="Arial"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aper entails about the hematobiochemical parameter alterations in dogs affected with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E. can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ematobiochemical parameter evaluation can be helpful as a promising diagnostic method for Canine Monocytic Ehrlichiosi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paper entails about the prevalence, associated risk factors and hematobiochemical parameter alterations in dogs affected with E. cani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Hematobiochemical parameter evaluation can be helpful as a promising diagnostic method for Canine Monocytic Ehrlichiosis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 after few changes done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change the title as per the sentence case as suggested in the tex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s suggeste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Few explanations/supporting arguments required as per suggested in the tex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s per suggestion reciev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tly Yes. Requires a proper proof reading and grammatical corrections as suggest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Done as per guidence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orporate the changes as suggest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with some changes indic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(s) hereby declare that NO generative AI technologies such as Large Language Models (ChatGPT, COPILOT, etc.) and text-to-image generators have been used during the writing or editing of this manuscript.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ne-N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ne-NP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ne-N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ne-NP"/>
    </w:rPr>
  </w:style>
  <w:style w:type="paragraph" w:styleId="Footer">
    <w:name w:val="Footer"/>
    <w:basedOn w:val="Normal"/>
    <w:pPr/>
    <w:rPr>
      <w:rFonts w:cs="Mangal"/>
      <w:lang w:bidi="ne-N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0:00Z</dcterms:created>
  <dc:creator>anonymous</dc:creator>
  <dc:description/>
  <cp:keywords/>
  <dc:language>en-US</dc:language>
  <cp:lastModifiedBy>SDI CPU 1070</cp:lastModifiedBy>
  <dcterms:modified xsi:type="dcterms:W3CDTF">2025-06-10T07:01:00Z</dcterms:modified>
  <cp:revision>3</cp:revision>
  <dc:subject/>
  <dc:title/>
</cp:coreProperties>
</file>