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375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Different Levels of Amla (Emblica Officinalis) Supplementation on the Production Performance of Broil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could help in the pool of knowledge.  Analysis should be improved. The result be clearly indicate what treatment can be recommended to the farm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vised </w:t>
            </w:r>
          </w:p>
        </w:tc>
      </w:tr>
      <w:tr>
        <w:trPr>
          <w:trHeight w:val="79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accep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s should focused only on significant results, there’s no need to discuss results per treatm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pecifically, change “four treatments” not “experimental groups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bserve the IMRAD formula in the preparation of the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“To” should be “T1” then follow with T2, T3, T4.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PSS is use in qualitative study not on the experimental on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able 1. Composition of Feed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hange the title Calculation to Data Gather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: Reference to make it 25 to 30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is below average. Need to do some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wonder why study was conducted 2019-2020 and it takes 4 years to publish. The author should use the other form of STATISTICS instead of SPS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02T06:59:00Z</dcterms:modified>
  <cp:revision>120</cp:revision>
  <dc:subject/>
  <dc:title/>
</cp:coreProperties>
</file>