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375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Different Levels of Amla (Emblica Officinalis) Supplementation on the Production Performance of Broil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la (Emblica officinalis) is a potent natural feed additive, also the antimicrobial and growth-promoting effects improve gut health, nutrient utilization, and performance metrics such as weight gain and feed conversion ratio. This research provides evidence-based support for sustainable, antibiotic-free poultry production, aligning with global trends in safe and natural livestock nutri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gree with reviewer comment </w:t>
            </w:r>
          </w:p>
        </w:tc>
      </w:tr>
      <w:tr>
        <w:trPr>
          <w:trHeight w:val="91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should clearer and more informat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check for statistical analys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hould mention more recent publish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improv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4:56:00Z</dcterms:created>
  <dc:creator>anonymous</dc:creator>
  <dc:description/>
  <cp:keywords/>
  <dc:language>en-US</dc:language>
  <cp:lastModifiedBy>Editor GP 005</cp:lastModifiedBy>
  <dcterms:modified xsi:type="dcterms:W3CDTF">2025-06-02T07:00:00Z</dcterms:modified>
  <cp:revision>6</cp:revision>
  <dc:subject/>
  <dc:title/>
</cp:coreProperties>
</file>