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71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ccidiosis Outbreak in an Intensive Exotic Crossbred Sheep Farm i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shd w:fill="F9FAFB" w:val="clear"/>
              </w:rPr>
              <w:t>This report provides a useful field-based illustration of an outbreak of coccidiosis. It is clinically relevant and well-documented, but would benefit from greater diagnostic specificity, detail on treatment, and a deeper exploration of epidemiological and management aspects. With these additions, the case report would offer more substantial value for both clinical practitioners and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insights. Please note that the diagnosis was triangulated by clinical signs, fecal oocyst count, and response to anticoccidial drug treatment according to Andrews 2013. We have tried to include the fewer treatment procedure in the text and detailed in the table without concealing anything. It would be great if you could specify which part of treatment could be more detailed or whether we should include information from the table to the text. Regarding epidemiological exploration, the number of infected sheep being fewer, any potential association with epidemiological factor would be misinterpreted though significant statistically. So, we did not perform any rigorous epidemiological study. But we included the incidence of heat waves and lambing season in our study so that It can be recorded as an event of severe stress on animals during extreme heat waves in Bangladesh. Detail on management was not included as these were very generic and routine activity of any organized far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shd w:fill="F9FAFB" w:val="clear"/>
              </w:rPr>
              <w:t>While it is reasonable that no post-mortem was performed due to the absence of deaths, consider whether a humane euthanasia of a severely affected animal was ethically possible and diagnostically justifi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inting that out. Please note that it is an exotic sheep research farm, and all of them are included in a trial program for crossbreeding and adaptation purposes. Their actual value is way above their purchase price or live weight. Hence, ethenesia is not possible. Besides, typical clinical signs were accompanied by fecal oocyst count as per MSD Vet Manual and most importantly, response to treatment was taken as confirmation of coccidiosis. I would kindly refer to the last section of 1</w:t>
            </w:r>
            <w:r>
              <w:rPr>
                <w:rFonts w:cs="Arial" w:ascii="Arial" w:hAnsi="Arial"/>
                <w:b w:val="false"/>
                <w:vertAlign w:val="superscript"/>
                <w:lang w:val="en-GB"/>
              </w:rPr>
              <w:t>st</w:t>
            </w:r>
            <w:r>
              <w:rPr>
                <w:rFonts w:cs="Arial" w:ascii="Arial" w:hAnsi="Arial"/>
                <w:b w:val="false"/>
                <w:lang w:val="en-GB"/>
              </w:rPr>
              <w:t xml:space="preserve"> paragraph of the introduction, where it was mentioned (Andrews 2013).</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arginbottom3">
    <w:name w:val="margin-bottom-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04:06:00Z</dcterms:created>
  <dc:creator>anonymous</dc:creator>
  <dc:description/>
  <cp:keywords/>
  <dc:language>en-US</dc:language>
  <cp:lastModifiedBy>Editor-11</cp:lastModifiedBy>
  <dcterms:modified xsi:type="dcterms:W3CDTF">2025-05-30T06: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c4559fe-cb84-4b69-930c-a4180e59f1c4</vt:lpwstr>
  </property>
</Properties>
</file>