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68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sticular hypoplasia and associated scrotal variations in Nigerian sahel bucks: an abattoir surve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esticular abnormalities affect the semen production, semen quality and conception rate in animals, Hence, this manuscript has importance because it give overall idea of testicles in males and hypoplasia condition. Which is required for the selection of males for breeding purpo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Semen Quality is affected by testicular hypoplasia and this in general affects reproductive performance of the animal. Hence this study will give insight to farmers on how this condition can affect their Production </w:t>
            </w:r>
          </w:p>
        </w:tc>
      </w:tr>
      <w:tr>
        <w:trPr>
          <w:trHeight w:val="21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3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ake abstract structural with sub headings. Add conclusion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has been upda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rPr>
              <w:t>References must be listed at the end of the manuscript and numbered in the order that they appear in the text. Every reference referred in the text must also present in the reference list and vice vers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ew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improve English language used in this article. Correct grammatical mistakes 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se animals were presented for slaughter in the abattoir and tissues were collected after slaughter hence no ethical issues involv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3T11:43:00Z</dcterms:modified>
  <cp:revision>126</cp:revision>
  <dc:subject/>
  <dc:title/>
</cp:coreProperties>
</file>