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85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PERFORMANCE OF WOOD MARKETING AND FAMILY AGROFOREST BUSINESS IN DELT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can be said that the article is important for the scientific commun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can be said that it is important for rural develop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important to present a theoretical issue experimentally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of the article is appropria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maintained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of the article is sufficiently comprehensiv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the end of the abstract section, a suggestion should be made on the subje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 suggestion on the subject has been included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can be considered scientifically accur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suffici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/English quality of the article is sufficiently suitable for academic communic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is of all demographic elements (Table 1) should be made in the findings se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rent factor included in the total variable costs in Table 2 should be reviewed. The rent should be in the fixed  cos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section should be expanded to include the findings of the stud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 attention should be paid to the references se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rts I highlighted in yellow should be review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demographic elements have been clearly analysed in the findings s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nt factor has been properly classified as a fixed c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 section has been expanded to include the findings of the st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 section duly revi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rts highlighted in yellow have been review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There are 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6:42:00Z</dcterms:created>
  <dc:creator>anonymous</dc:creator>
  <dc:description/>
  <cp:keywords/>
  <dc:language>en-US</dc:language>
  <cp:lastModifiedBy>SDI 1137</cp:lastModifiedBy>
  <dcterms:modified xsi:type="dcterms:W3CDTF">2025-06-21T09:41:00Z</dcterms:modified>
  <cp:revision>8</cp:revision>
  <dc:subject/>
  <dc:title/>
</cp:coreProperties>
</file>