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82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DER-BASED CONSTRAINTS AND OPPORTUNITIES IN OIL PALM VALUE CHAIN DEVELOPMENT:A STUDY OF SMALLHOLDER FARMERS IN SOUTHEAST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current study focuses on gender dynamics, a crucial and sometimes disregarded part of agricultural growth. It contributes to the expanding body of research on making agricultural value chains more inclusive and equitab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It also effectively presents data using clear and well-organized charts, which enhance the reader’s understanding of key finding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valuable feedbac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valuable feedbac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valuable feedbac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valuable feedbac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of the manuscript is adequate and also suitable for the scholarly communica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valuable feedbac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Thanks for your valuable feedbac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4T06:52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