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0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of Beauveria bassiana Isolates in Controlling Dysmicoccus brevipes on Pineapple (Ananas comos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conducted on biological control of Pineapple pest Dysmicoccus brevipes. This is a initial screening and a basic study, results are promising which could be taken further to develop a safe, environmental friendly strategy to control  pineapple pes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so much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the methodology section, it is needed to mention the fungal concentration used for the test and total number of days of observ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our suggestion have been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no references in the methodology part. Reference has to be added for each procedure. For ex. Conidial suspension preparation, rearing of insects, bioassay test etc.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pellings need to be check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have been made based on the review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8T12:1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c0d803-de7e-44fa-b9da-76970ca76244</vt:lpwstr>
  </property>
</Properties>
</file>