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70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FYING SOIL CARBON STOCKS AND SEQUESTRATION RATE UNDER TREE CANOPY LITTER IN SUDAN SAVANNAH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36:00Z</dcterms:created>
  <dc:creator>anonymous</dc:creator>
  <dc:description/>
  <cp:keywords/>
  <dc:language>en-US</dc:language>
  <cp:lastModifiedBy>Editor-17</cp:lastModifiedBy>
  <dcterms:modified xsi:type="dcterms:W3CDTF">2025-05-26T11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3acf5-7ede-4211-b338-8295103507f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