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7016580"/>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2P_135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Design, and Simulation of a Captive Grid-tied Solar Photovoltaic System for a Daytime Peak Load, Based on an Institution Profile- Case Study of Maasai Mara Universit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erimental simul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offers a practical and data-driven approach to designing a grid-tied solar PV system tailored for peak load management in institutional settings, addressing a critical challenge faced by many universities in energy-constrained regions. By leveraging real consumption data and advanced simulation tools like PV*Sol, the study provides a replicable framework for optimizing solar energy integration based on specific load profiles. The inclusion of financial viability metrics such as NPV, IRR, and payback period enhances its relevance for both researchers and decision-makers aiming to implement cost-effective renewable solutions. Moreover, the findings contribute to the broader discourse on sustainable energy transitions in the Global South, where institutional energy planning remains underexplo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suggestion has been effected</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bookmarkStart w:id="5" w:name="_Hlk197265626"/>
            <w:r>
              <w:rPr/>
              <w:t>Design and Simulation of a Captive Grid-Tied Solar PV System for Daytime Peak Load Management: A Case Study of Maasai Mara University</w:t>
            </w:r>
            <w:bookmarkEnd w:id="5"/>
            <w: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change has been effecte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IN" w:eastAsia="zh-CN"/>
              </w:rPr>
            </w:pPr>
            <w:r>
              <w:rPr>
                <w:rFonts w:cs="Symbol"/>
              </w:rPr>
              <w:t></w:t>
            </w:r>
            <w:r>
              <w:rPr/>
              <w:t xml:space="preserve">  </w:t>
            </w:r>
            <w:r>
              <w:rPr/>
              <w:t>Avoid redundancy like “based on (I) above.”</w:t>
            </w:r>
          </w:p>
          <w:p>
            <w:pPr>
              <w:pStyle w:val="Normal"/>
              <w:spacing w:before="280" w:after="280"/>
              <w:rPr/>
            </w:pPr>
            <w:r>
              <w:rPr>
                <w:rFonts w:cs="Symbol"/>
              </w:rPr>
              <w:t></w:t>
            </w:r>
            <w:r>
              <w:rPr/>
              <w:t xml:space="preserve">  </w:t>
            </w:r>
            <w:r>
              <w:rPr/>
              <w:t>Rephrase for clarity and conciseness. For example: “This study designs and simulates a captive grid-tied solar PV system using 90 days of actual consumption data from Maasai Mara University.”</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suggestion has been embraced to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manuscript is scientifically correct in its technical design, data analysis, and conclusions. With minor revisions—especially in the financial assumptions and clarification of simulation boundaries—it will meet the standards for publication in journals focused on applied renewable energy, energy systems, or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references are mostly sufficient and up-to-date. However, including </w:t>
            </w:r>
            <w:r>
              <w:rPr>
                <w:rStyle w:val="StrongEmphasis"/>
                <w:rFonts w:eastAsia="Arial Unicode MS"/>
              </w:rPr>
              <w:t>more regional studies</w:t>
            </w:r>
            <w:r>
              <w:rPr/>
              <w:t xml:space="preserve">, </w:t>
            </w:r>
            <w:r>
              <w:rPr>
                <w:rStyle w:val="StrongEmphasis"/>
                <w:rFonts w:eastAsia="Arial Unicode MS"/>
              </w:rPr>
              <w:t>PV*Sol validation references</w:t>
            </w:r>
            <w:r>
              <w:rPr/>
              <w:t xml:space="preserve">, and </w:t>
            </w:r>
            <w:r>
              <w:rPr>
                <w:rStyle w:val="StrongEmphasis"/>
                <w:rFonts w:eastAsia="Arial Unicode MS"/>
              </w:rPr>
              <w:t>economic benchmark sources</w:t>
            </w:r>
            <w:r>
              <w:rPr/>
              <w:t xml:space="preserve"> will strengthen the credibility and local relevance of the study.</w:t>
            </w:r>
          </w:p>
          <w:p>
            <w:pPr>
              <w:pStyle w:val="Heading3"/>
              <w:rPr>
                <w:sz w:val="27"/>
                <w:szCs w:val="27"/>
                <w:lang w:val="en-IN" w:eastAsia="zh-CN"/>
              </w:rPr>
            </w:pPr>
            <w:r>
              <w:rPr>
                <w:rStyle w:val="StrongEmphasis"/>
                <w:b w:val="false"/>
                <w:bCs w:val="false"/>
              </w:rPr>
              <w:t>Suggested Additional References:</w:t>
            </w:r>
          </w:p>
          <w:p>
            <w:pPr>
              <w:pStyle w:val="Normal"/>
              <w:numPr>
                <w:ilvl w:val="0"/>
                <w:numId w:val="2"/>
              </w:numPr>
              <w:spacing w:before="0" w:after="0"/>
              <w:rPr/>
            </w:pPr>
            <w:r>
              <w:rPr>
                <w:rStyle w:val="StrongEmphasis"/>
              </w:rPr>
              <w:t>IRENA (2023).</w:t>
            </w:r>
            <w:r>
              <w:rPr/>
              <w:t xml:space="preserve"> </w:t>
            </w:r>
            <w:r>
              <w:rPr>
                <w:rStyle w:val="Emphasis"/>
              </w:rPr>
              <w:t>Renewable Power Generation Costs in 2023.</w:t>
            </w:r>
            <w:r>
              <w:rPr/>
              <w:br/>
              <w:t>https://www.irena.org/publications</w:t>
              <w:br/>
              <w:t>→ For benchmarking solar PV system costs, O&amp;M assumptions, and payback trends globally and in Africa.</w:t>
            </w:r>
          </w:p>
          <w:p>
            <w:pPr>
              <w:pStyle w:val="Normal"/>
              <w:numPr>
                <w:ilvl w:val="0"/>
                <w:numId w:val="2"/>
              </w:numPr>
              <w:spacing w:before="0" w:after="280"/>
              <w:rPr/>
            </w:pPr>
            <w:r>
              <w:rPr>
                <w:rStyle w:val="StrongEmphasis"/>
              </w:rPr>
              <w:t>IEA (2023).</w:t>
            </w:r>
            <w:r>
              <w:rPr/>
              <w:t xml:space="preserve"> </w:t>
            </w:r>
            <w:r>
              <w:rPr>
                <w:rStyle w:val="Emphasis"/>
              </w:rPr>
              <w:t>Africa Energy Outlook 2022.</w:t>
            </w:r>
            <w:r>
              <w:rPr/>
              <w:br/>
              <w:t>https://www.iea.org/reports/africa-energy-outlook-2022</w:t>
              <w:br/>
              <w:t>→ To add policy and investment context for solar adoption in African universities.</w:t>
            </w:r>
          </w:p>
          <w:p>
            <w:pPr>
              <w:pStyle w:val="Normal"/>
              <w:numPr>
                <w:ilvl w:val="0"/>
                <w:numId w:val="2"/>
              </w:numPr>
              <w:spacing w:before="0" w:after="0"/>
              <w:rPr/>
            </w:pPr>
            <w:bookmarkStart w:id="6" w:name="_Hlk197266886"/>
            <w:r>
              <w:rPr>
                <w:rStyle w:val="StrongEmphasis"/>
              </w:rPr>
              <w:t>Mumo, N., &amp; Odhiambo, N. (2021).</w:t>
            </w:r>
            <w:r>
              <w:rPr/>
              <w:t xml:space="preserve"> </w:t>
            </w:r>
            <w:r>
              <w:rPr>
                <w:rStyle w:val="Emphasis"/>
              </w:rPr>
              <w:t>Renewable energy and economic growth in Kenya: A multivariate analysis.</w:t>
            </w:r>
            <w:r>
              <w:rPr/>
              <w:br/>
              <w:t>Renewable and Sustainable Energy Reviews, 148, 111282.</w:t>
              <w:br/>
            </w:r>
            <w:bookmarkEnd w:id="6"/>
            <w:r>
              <w:rPr/>
              <w:t>→ For local economic justification of solar deploy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s for this, some references had already been included such as the IEA. Check the first paragraph. The last reference have been added, thanks for the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Style w:val="StrongEmphasis"/>
                <w:rFonts w:eastAsia="Arial Unicode MS"/>
              </w:rPr>
              <w:t>The manuscript requires moderate to significant language editing</w:t>
            </w:r>
            <w:r>
              <w:rPr/>
              <w:t xml:space="preserve"> to meet the standards of scholarly communication. Once revised, the technical content will be more effectively conveyed to the academ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have been revised, however simplicity has been maintained for easy understanding to a larger population who might not have the technical know h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rPr>
            </w:pPr>
            <w:r>
              <w:rPr>
                <w:sz w:val="22"/>
                <w:szCs w:val="22"/>
              </w:rPr>
              <w:t>This manuscript presents a well-structured and technically sound study on the design and simulation of a captive grid-tied solar PV system for Maasai Mara University in Kenya, focusing on daytime peak load management. The use of real-time data, detailed system modeling with PV*Sol, and comprehensive financial analysis (including NPV, IRR, and payback period) makes the research both practical and relevant for institutional energy planning—particularly in Sub-Saharan Africa, where grid constraints and high daytime demand are common.</w:t>
            </w:r>
          </w:p>
          <w:p>
            <w:pPr>
              <w:pStyle w:val="NormalWeb"/>
              <w:spacing w:before="0" w:after="0"/>
              <w:jc w:val="both"/>
              <w:rPr>
                <w:rFonts w:ascii="Times New Roman" w:hAnsi="Times New Roman" w:cs="Times New Roman"/>
                <w:b/>
                <w:b/>
                <w:sz w:val="22"/>
                <w:szCs w:val="22"/>
                <w:lang w:val="en-GB"/>
              </w:rPr>
            </w:pPr>
            <w:r>
              <w:rPr>
                <w:sz w:val="22"/>
                <w:szCs w:val="22"/>
              </w:rPr>
              <w:t>With careful attention to language editing, clearer financial assumptions, and some added references, this manuscript will be suitable for publication in a renewable energy or applied engineering journal. The study is valuable for institutions and policymakers aiming to deploy solar PV for load management and cost reduction in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Normal"/>
        <w:rPr>
          <w:vanish/>
        </w:rPr>
      </w:pPr>
      <w:r>
        <w:rPr>
          <w:vanish/>
        </w:rPr>
      </w:r>
      <w:bookmarkStart w:id="7" w:name="_Hlk156057704"/>
      <w:bookmarkStart w:id="8" w:name="_Hlk156057883"/>
      <w:bookmarkStart w:id="9" w:name="_Hlk156057704"/>
      <w:bookmarkStart w:id="10" w:name="_Hlk156057883"/>
      <w:bookmarkEnd w:id="9"/>
      <w:bookmarkEnd w:id="10"/>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11" w:name="_Hlk156057883"/>
      <w:bookmarkStart w:id="12" w:name="_Hlk156057883"/>
      <w:bookmarkEnd w:id="12"/>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bookmarkStart w:id="13" w:name="_Hlk156057704"/>
      <w:bookmarkStart w:id="14" w:name="_Hlk156057704"/>
      <w:bookmarkEnd w:id="14"/>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15" w:name="_Hlk170903434"/>
      <w:bookmarkStart w:id="16" w:name="_Hlk171324449"/>
      <w:bookmarkStart w:id="17" w:name="_Hlk170903434"/>
      <w:bookmarkStart w:id="18" w:name="_Hlk171324449"/>
      <w:bookmarkEnd w:id="17"/>
      <w:bookmarkEnd w:id="1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DengXian Light" w:cs="Times New Roman"/>
      <w:b/>
      <w:bCs/>
      <w:sz w:val="26"/>
      <w:szCs w:val="2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8T07:16: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5ca06d-cfad-4c43-82f9-004efbc5f86b</vt:lpwstr>
  </property>
</Properties>
</file>