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Research and Reviews in Physic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1236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Maritime Environmental Factors on the Deployment of Long-Term Evolution (LTE) Networks: A Case Study of the Forcados-Ogulagha Region of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scientific community is already familiar with the characteristics of radio waves above sea level. The findings presented by the author, covering four locations over an 18-month period, will be beneficial for future research by others. However, the results do not encompass all wireless signal parameters (such as BER, SINR, CQI, and uplink and downlink speeds) in relation to various environmental factors, which are essential for understanding communication chann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Influences on Radio Wave Propagation Over Sea Surfa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In addition to clear water, saltwater, clear air, and humid air, a critical aspect that is overlooked is the impact of reflection, refraction by the sea, and the effects of a rough surface on radio frequency (RF) sig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terial and method section required more details. Results was not sufficient to justify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US" w:bidi="ar"/>
              </w:rPr>
            </w:pPr>
            <w:r>
              <w:rPr>
                <w:rFonts w:eastAsia="Times New Roman" w:cs="Arial" w:ascii="Arial" w:hAnsi="Arial"/>
                <w:highlight w:val="yellow"/>
                <w:lang w:val="en-US" w:bidi="ar"/>
              </w:rPr>
              <w:t>The survey was conducted in the Old Forcados River, covering a total distance of 172 km and an area of 1,542 km² bounded by latitude 50.151N and longitude 50.451E. The surveyed area is outlined in Fig 1, and the direction of the survey is depicted by arrows in Fig 2. Fig 1 also shows the regions covered by freshwater (red area) and salt water (yellow area). These areas are of interest due to their economic value and unique geographical and environmental conditions, which may impact network performance. Figureb 1 and 2</w:t>
            </w:r>
          </w:p>
          <w:p>
            <w:pPr>
              <w:pStyle w:val="Normal"/>
              <w:rPr>
                <w:rFonts w:ascii="Arial" w:hAnsi="Arial" w:eastAsia="Times New Roman" w:cs="Arial"/>
                <w:lang w:val="en-US" w:bidi="ar"/>
              </w:rPr>
            </w:pPr>
            <w:r>
              <w:rPr>
                <w:rFonts w:eastAsia="Times New Roman" w:cs="Arial" w:ascii="Arial" w:hAnsi="Arial"/>
                <w:lang w:val="en-US" w:bidi="ar"/>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artially it is correct for few parameters but  should not considered as case study for deployment of LTE net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 More references from different journal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ay</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3332547"/>
            <w:bookmarkStart w:id="5" w:name="_Hlk165652409"/>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1:54:00Z</dcterms:created>
  <dc:creator>anonymous</dc:creator>
  <dc:description/>
  <cp:keywords/>
  <dc:language>en-US</dc:language>
  <cp:lastModifiedBy>SDI CPU 1035</cp:lastModifiedBy>
  <dcterms:modified xsi:type="dcterms:W3CDTF">2025-05-28T08: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7D30F733BD4C4D8816035A7EB4E99D_12</vt:lpwstr>
  </property>
  <property fmtid="{D5CDD505-2E9C-101B-9397-08002B2CF9AE}" pid="3" name="KSOProductBuildVer">
    <vt:lpwstr>2057-12.2.0.18283</vt:lpwstr>
  </property>
</Properties>
</file>