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83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w Trichoscopic Clues in Hay–Wells Syndrome: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are syndromes and phenotypes require reporting for documentation which is offered by the article. The case report is well constructed clinically and academically. However there is significant overlap with the occurrence of common clinical and Trichoscopic findings or signs. Hence these Trichoscopic cannot be considered as diagnostic criteria or clues to the recognition of the syndrome or any specific syndrome even otherwi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US"/>
              </w:rPr>
              <w:t>We acknowledge that the described trichoscopic signs are not exclusive to AEC syndrome, and we have clarified that their relevance lies in raising clinical suspicion rather than serving as definitive diagnostic criter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 Report of Trichoscopic and Clinical findings ……………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Would be a more appropriate title than calling it ‘Clues’ or mentioning them as diagnostic croteri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US"/>
              </w:rPr>
              <w:t>Thank you for the suggestion; we have revised the title to better reflect the descriptive nature of our findings without implying diagnostic criter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Revise the narrative to mention common trichoscopic and clinical findings as these are not exclusively detected only in the particular syndrome reviewed in the case repo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lang w:val="en-US"/>
              </w:rPr>
              <w:t>Thank you for the observation. We have revised the abstract to clarify that the trichoscopic findings described are not exclusive to AEC syndrome and may also occur in other condi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ncludes a comprehensive review of different similar overlapping phenotypes and syndr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US"/>
              </w:rPr>
              <w:t>Thank you for the observ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adequate and additions may not b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US"/>
              </w:rPr>
              <w:t>Thank you for the observ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is suitable. The emphasis on findings being attached only to this particular syndrome or clinical condition needs to be toned down. Do not make any claims, just report the evaluation and the possibilities or the reasons why you considered this particular syndrome as the final diagno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US"/>
              </w:rPr>
              <w:t>Thank you for the observation.</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ame as all of the abo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7T12:12:00Z</dcterms:modified>
  <cp:revision>121</cp:revision>
  <dc:subject/>
  <dc:title/>
</cp:coreProperties>
</file>