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79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-relating Hyperlipidaemia In School Going Children Due With Their Sedentary Lifesty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Topic is present generation centric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Role of gadgets in children's lifesty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Important investiga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Approach / treatment including physical activ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uthors sincerely thank the respected reviewer for the valuable comments to make the manuscript a better version. The importance of the topic with respect to scientific community have already been explained in the CONCLUSION sec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would like to change the tile to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-relating Hyperlipidaemia In School Going Children With Their Sedentary Lifestyle” instead of “Co-relating Hyperlipidaemia In School Going Children Due With Their Sedentary Lifestyle” as the proposed one is grammatically correc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thankful for the reviewer’s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thankful for the reviewer’s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thankful for the reviewer’s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are thankful for the reviewer’s comment.</w:t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pic is society centric and relevant to present generation and importance of physical education &amp; activities are explain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are thankful for the reviewer’s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s there are no comments in this section, response from author for this section seems “not applicable”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23:00Z</dcterms:created>
  <dc:creator>anonymous</dc:creator>
  <dc:description/>
  <cp:keywords/>
  <dc:language>en-US</dc:language>
  <cp:lastModifiedBy>Editor-11</cp:lastModifiedBy>
  <dcterms:modified xsi:type="dcterms:W3CDTF">2025-06-06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1a1a2684b4d20ab8ca482ecd7cc38</vt:lpwstr>
  </property>
</Properties>
</file>