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ediatric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PR_137847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othmund-Thomson Syndrome Type II: A Case Report with Genetic and Dermoscopic Insights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ell written. Mentioning methods to ruling out type 1 RTS by genetic test in the case report section could be better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suitab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-no changes required-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yes-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 additions required-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suitab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r.com/index.php/AJP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6-09T07:58:00Z</dcterms:modified>
  <cp:revision>122</cp:revision>
  <dc:subject/>
  <dc:title/>
</cp:coreProperties>
</file>