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6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Between the Effectiveness of Intravenous Infusion and Oral Iron Treatment of Postpartum Iron Deficiency Anem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Cs w:val="false"/>
                <w:lang w:val="en-GB"/>
              </w:rPr>
            </w:pPr>
            <w:r>
              <w:rPr>
                <w:rFonts w:cs="Arial" w:ascii="Arial" w:hAnsi="Arial"/>
                <w:bCs w:val="false"/>
                <w:lang w:val="en-GB"/>
              </w:rPr>
              <w:t>Revi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incredibly important for the scientific community because it tackles a crucial issue in postpartum healthcare iron deficiency anemia, which can have a serious impact on a mother's recovery and overall health. By looking at how effective intravenous infusion is compared to oral iron treatment, the study offers valuable insights that can help optimize treatment strategies for postpartum women, leading to quicker recoveries and a better quality of life. The findings could play a significant role in shaping clinical guidelines, helping healthcare professionals make informed choices about managing anemia, especially in situations where oral supplements might not be enough. Additionally, this research could pave the way for future studies, encouraging a deeper dive into personalized approaches for treating anem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We think so that these results could attention in policy mak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Discovering the differences in how effective intravenous infusion and oral iron treatments are for tackling postpartum iron deficiency anem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bstract does a great job of covering all the key elements of the study, including the background, objectives, methodology, results, and conclusions. Still, I have a few suggestions that could help improve its clarity and completenes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ackground: While you’ve clearly outlined the prevalence of postpartum iron deficiency anemia, it might be helpful to briefly touch on the potential consequences of leaving anemia untreated, especially regarding maternal and infant health.</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Methods: Adding more specifics about how participants were randomized and whether any blinding was implemented would really enhance the transparency of your methodolog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sults: It would be beneficial to include a comparison of the adverse event rates in both groups, as this would offer a more balanced view of the tolerability between intravenous and oral iron therap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clusion: You might want to highlight the implications of these findings for clinical practice and policy-making, particularly in healthcare systems that are low on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comments are appreciated and we revised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is solid and well-organized, sticking to the core principles of research. The study design a randomized controlled trial provides a strong basis for comparing intravenous and oral iron therapies for postpartum anemia. By including objective measures like hemoglobin and serum ferritin levels, the findings gain even more credibil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That said, there are a few areas that could use some polishing:</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tatistical Analysis: It would be helpful to clarify whether any confounding variables were considered and if adjustments were made in the statistical tests to further support the result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dverse Events Reporting: While some side effects are noted, a more detailed comparison of the safety profiles for both treatments would offer valuable insights for clinical practic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Long-Term Follow-Up: Including follow-up data beyond six weeks could give a fuller picture of how sustainable the treatments are and the rates of recurrenc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summary, your research makes a meaningful contribution to strategies for managing anemia. However, enhancing methodological transparency and expanding the discussion on side effects would really boost its scientific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 excellent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English language quality of this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With those little adjustments I have made above, the manuscript could be read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s. We tried to meet all the thing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It looks like there aren't any ethical issues detect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Ethical clearances have been taken from the concer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8T07:24:00Z</dcterms:modified>
  <cp:revision>120</cp:revision>
  <dc:subject/>
  <dc:title/>
</cp:coreProperties>
</file>