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67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ggve-Melchior-Clausen Syndrom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port a rare case in the field of medicine. Importance of the differential diagnosis also been expl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important because it draws attention to a rare genetic disorder—Dyggve-Melchior-Clausen syndrome. it highlights the value of early identification based on clinical presentation and radiological findings,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clear, specific, and accurately reflects the content of the article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ncludes the essential components of the case report, such as clinical presentation, diagnostic findings..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accurate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. Even though the most recent reference is not available, it is acceptable in case of rare case repo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ost recent reference is not available,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no obvious scoliosis in the xray provided. Finding mentioned was severe thoracic scoliosis. Needs a proper look into the find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listed are not according to the guide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The radiological image included in this report does not show a fully developed scoliosis because the diagnosis of Dyggve-Melchior-Clausen syndrome was made at an early stage, prior to the full onset of spinal deformity. However, the image does reveal early signs suggestive of developing scoliosi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6T07:17:00Z</dcterms:modified>
  <cp:revision>119</cp:revision>
  <dc:subject/>
  <dc:title/>
</cp:coreProperties>
</file>