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  <w:t>Ms_AJPR_1367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 w:eastAsia="en-US"/>
              </w:rPr>
              <w:t>Dyggve-Melchior-Clausen Syndrom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 w:eastAsia="en-US"/>
              </w:rPr>
              <w:t>Case repor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 w:eastAsia="en-US"/>
              </w:rPr>
            </w:pPr>
            <w:r>
              <w:rPr>
                <w:rFonts w:cs="Times New Roman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his manuscript is important because it draws attention to a rare genetic disorder—Dyggve-Melchior-Clausen syndrome. it highlights the value of early identification based on clinical presentation and radiological finding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Yes, the title is clear, specific, and accurately reflects the content of the article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 w:eastAsia="en-US"/>
              </w:rPr>
              <w:t>The abstract includes the essential components of the case report, such as clinical presentation, diagnostic findings..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yes, the manuscript is scientifically accurate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tive point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/>
            </w:pPr>
            <w:r>
              <w:rPr>
                <w:lang w:val="en-US" w:eastAsia="en-US"/>
              </w:rPr>
              <w:t>The article follows a standard case report format: Introduction, Case Report, Discussion, and Conclusion, with a well-structured flow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/>
            </w:pPr>
            <w:r>
              <w:rPr>
                <w:lang w:val="en-US" w:eastAsia="en-US"/>
              </w:rPr>
              <w:t>It has presented Key diagnostic elements are logically such as clinical features → radiographic findings → genetic confirm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Radiological findings and differential diagnoses are discusse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/>
            </w:pPr>
            <w:r>
              <w:rPr>
                <w:lang w:val="en-US" w:eastAsia="en-US"/>
              </w:rPr>
              <w:t>Emphasis is given on early rehabilitative care, orthopaedic reference, and genetic counselling which reflects best-practice standards in managing rare skeletal disorders</w:t>
            </w:r>
          </w:p>
          <w:p>
            <w:pPr>
              <w:pStyle w:val="ListParagrap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eas of Improvement/ Suggestions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Grammar and repetition of words to be avoided and methodology and discussion needs to be reframed in this aspect. Article will be benefitted by using more concise languag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Table Number 2 is not cited in the text that needs to be added before proceed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Pathophysiology of DYM gene dysfunction (dymeclin and Golgi apparatus roles) could be expanded with more mechanistic detail to appeal to a specialist readership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/>
            </w:pPr>
            <w:r>
              <w:rPr>
                <w:lang w:val="en-US" w:eastAsia="en-US"/>
              </w:rPr>
              <w:t>Family counselling implications for consanguineous populations could be further explored, including recurrence risk and reproductive option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commendation:</w:t>
            </w:r>
            <w:r>
              <w:rPr/>
              <w:t xml:space="preserve"> With revisions addressing the missing data and improving language precision, this article is suitable for publication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No, there are no ethical issues identified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t xml:space="preserve">Created by: Dr 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M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6T07:16:00Z</dcterms:modified>
  <cp:revision>119</cp:revision>
  <dc:subject/>
  <dc:title/>
</cp:coreProperties>
</file>