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Pediatric Research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PR_11658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sleep on recurrent respiratory illnesses and school performances in childre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i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151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t is quite important and timely for the health and education sectors to get this information. The summary of key word has long statem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uthor can check if it is relevant to add the study scope to the title or no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abstract is comprehensive enoug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Most sections need to be rearranged to make more sense, most especially the results and discuss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itations and references need to be edited and improved for example, “Foley JE, Carskadan and Dement, Hua et al (</w:t>
            </w: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 xml:space="preserve">et al.,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needs to be itallisized)” and many others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re is need for a reference with evidence of respiratory and sleep related studies in teenager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Keywords has been rechecked and upda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tudy title upda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sults and Discussion separated and restructur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en-GB"/>
              </w:rPr>
              <w:t>et al.,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changed to italic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Reference added in the introduction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Grammar and sentence construction as well as the general flow of the write up need attention. Example: “With prior informed cons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……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pamphlets explaining best hygiene practice….” This statement does not fit in with the beginning of the sentence.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entence formation checked and corrected throughout the document.</w:t>
            </w:r>
          </w:p>
        </w:tc>
      </w:tr>
      <w:tr>
        <w:trPr>
          <w:trHeight w:val="1178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mprove the key words to eliminate statement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ntroduction is comprehensive enough but is missing some key referen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Data was exported to SPSS….” The exact purpose for this is not stated and neither is the exact formative analysis/ inferential statistics that was used to generate the p-valu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B: It is advisable for medical research to use p-values of less than 0.00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tart the results with own research findings instead of work from other authors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void personalizing discussion, “Our study” use “The study…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Justify how “There was no gender influence on any of sleep parameter in the study…” using inferential statistics. 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hould fall below the respective table and then literature from other authors should follow.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Should fall below table 2b respective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e inferential statistics used in the study are not sta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s mentioned in the above section, reference has been upda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etails of statistical method updated in methodolog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hanges have been done for the same as suggeste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 very much sir /madam for your valuable comments and corrections, as they have helped us improvising the paper and making it authentic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Hlk156057704"/>
            <w:bookmarkStart w:id="1" w:name="_Hlk156057883"/>
            <w:bookmarkEnd w:id="0"/>
            <w:bookmarkEnd w:id="1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10:24:00Z</dcterms:created>
  <dc:creator>anonymous</dc:creator>
  <dc:description/>
  <cp:keywords/>
  <dc:language>en-US</dc:language>
  <cp:lastModifiedBy>SDI CPU 1035</cp:lastModifiedBy>
  <dcterms:modified xsi:type="dcterms:W3CDTF">2025-05-27T12:15:00Z</dcterms:modified>
  <cp:revision>25</cp:revision>
  <dc:subject/>
  <dc:title/>
</cp:coreProperties>
</file>