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841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ybrid Model for Under-Five Mortality Rate Forecasting in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ept of using AI to predict is a novel concept. This will help in fine tuning public poli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accep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positive commen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7T10:19:00Z</dcterms:modified>
  <cp:revision>125</cp:revision>
  <dc:subject/>
  <dc:title/>
</cp:coreProperties>
</file>