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841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ybrid Model for Under-Five Mortality Rate Forecasting in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article titled “Hybrid Model for Under- Five Mortality Rate Forecasting in Nigeria”, analysis the mortality rate which is an important factor for a country. It helps in securing the future of a Nation, so such research must be extended to other nations als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hybrid model name can be specified in the tit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ording to the results specified by the authors it can be considered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are inserted in the paper please correct it according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50:00Z</dcterms:created>
  <dc:creator>anonymous</dc:creator>
  <dc:description/>
  <cp:keywords/>
  <dc:language>en-US</dc:language>
  <cp:lastModifiedBy>SDI 1183</cp:lastModifiedBy>
  <dcterms:modified xsi:type="dcterms:W3CDTF">2025-06-17T10:20:00Z</dcterms:modified>
  <cp:revision>8</cp:revision>
  <dc:subject/>
  <dc:title/>
</cp:coreProperties>
</file>