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1"/>
        <w:gridCol w:w="15570"/>
      </w:tblGrid>
      <w:tr>
        <w:trPr>
          <w:trHeight w:val="290" w:hRule="atLeast"/>
        </w:trPr>
        <w:tc>
          <w:tcPr>
            <w:tcW w:w="2072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PAS_138411</w:t>
            </w:r>
          </w:p>
        </w:tc>
      </w:tr>
      <w:tr>
        <w:trPr>
          <w:trHeight w:val="296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Hybrid Model for Under-Five Mortality Rate Forecasting in Nigeria</w:t>
            </w:r>
          </w:p>
        </w:tc>
      </w:tr>
      <w:tr>
        <w:trPr>
          <w:trHeight w:val="170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2" w:name="_Hlk170903434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34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82828"/>
                <w:sz w:val="20"/>
                <w:szCs w:val="20"/>
              </w:rPr>
              <w:t>1. The organization of the paper and the flow between different sections and paragraphs are not clear in the end of the introduction part, which makes the paper hard to follow.</w:t>
              <w:br/>
              <w:t>2. The methodology should be the state of the art for this research and must be specific.</w:t>
              <w:br/>
              <w:t>3. The dataset is collected too old. It will be better, if the dataset will be latest (suggestion)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82828"/>
                <w:sz w:val="20"/>
                <w:szCs w:val="20"/>
              </w:rPr>
            </w:pPr>
            <w:r>
              <w:rPr>
                <w:rFonts w:cs="Arial" w:ascii="Arial" w:hAnsi="Arial"/>
                <w:color w:val="282828"/>
                <w:sz w:val="20"/>
                <w:szCs w:val="20"/>
              </w:rPr>
              <w:t>4. Design a data flow model of your concerned work in the pape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282828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color w:val="282828"/>
                <w:sz w:val="20"/>
                <w:szCs w:val="20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of the article suit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98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but abstract should be written at least 150 words with research approaches, because abstract is the summarized information of the whole paper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71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ally corr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80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It should be add more and recent references with proper citation in whole paper. I could not see citations for all the referenced paper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rPr/>
            </w:pPr>
            <w:r>
              <w:rPr>
                <w:rFonts w:cs="Arial" w:ascii="Arial" w:hAnsi="Arial"/>
                <w:color w:val="282828"/>
                <w:sz w:val="20"/>
                <w:szCs w:val="20"/>
              </w:rPr>
              <w:t>It is accepted; if the authors provide satisfactory responses to the given queries, the paper can be considered for public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82828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82828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883"/>
            <w:bookmarkStart w:id="4" w:name="_Hlk156057704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1324449"/>
      <w:bookmarkEnd w:id="6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6-17T10:21:00Z</dcterms:modified>
  <cp:revision>127</cp:revision>
  <dc:subject/>
  <dc:title/>
</cp:coreProperties>
</file>