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OISSON - PRATIBHA PROBABILITY MODEL WITH STATISTICAL PROPERTIES AND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oposed model in this manuscript is considerable and interesting. The proposed model is flexible. The paper is well written and organized. It is suitable for publication after some revi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Try to do more mathematical propert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Send all computational codes including plots, tables, application and simulation for checking the numerical val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mathematical properties have already been discus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 need computational codes for checking the numerical pa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06:20:00Z</dcterms:modified>
  <cp:revision>119</cp:revision>
  <dc:subject/>
  <dc:title/>
</cp:coreProperties>
</file>