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the COVID-19 Pandemic on Nigeria's Economic Performance Using VAR Model: Evidence from Key Economic Indic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Vector Autoregression (VAR) models are widely used in economics and the natural sciences. They are among the most successful, flexible and user-friendly tools for analyzing multivariate time series data. Consequently, this study holds significant importance as it focuses on evaluating the impact of the COVID-19 pandemic on a country's economic perform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ffirmativ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ffirmativ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ffirmative</w:t>
            </w:r>
          </w:p>
        </w:tc>
      </w:tr>
      <w:tr>
        <w:trPr>
          <w:trHeight w:val="78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discussion section should be expanded with detailed interpretations provided for Tables 1 to 5. If the authors believe the discussion is sufficient, they should clearly highlight what the results from the tables convey and explicitly interpret their signific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80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article lacks depth in its review and reference sections. The authors should consider expanding the literature review significantly and incorporating recent developments and studies, particularly those related to the tools and methodologies employed in th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6505"/>
        <w:gridCol w:w="7029"/>
        <w:gridCol w:w="6769"/>
      </w:tblGrid>
      <w:tr>
        <w:trPr/>
        <w:tc>
          <w:tcPr>
            <w:tcW w:w="20303"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04:00Z</dcterms:created>
  <dc:creator>anonymous</dc:creator>
  <dc:description/>
  <cp:keywords/>
  <dc:language>en-US</dc:language>
  <cp:lastModifiedBy>SDI CPU 1070</cp:lastModifiedBy>
  <dcterms:modified xsi:type="dcterms:W3CDTF">2025-06-03T07:42:00Z</dcterms:modified>
  <cp:revision>9</cp:revision>
  <dc:subject/>
  <dc:title/>
</cp:coreProperties>
</file>