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72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Influence of Environmental Factors on Wheat Growth Using Mixed-Effects Model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shows how environmental factors influence wheat growth in semi-arid regions using a linear mixed-effects mode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also highlights the distinct roles of rainfall, temperature, and soil moisture across varied environmental condition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findings support evidence-based agricultural policy and adaptive strategies for improving wheat production under different climate cond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enumerates a valuable insight into the environmental variable that influences the development of wheat productivity, thereby explaining the model effects. It is also crucial for estimating the performance due to a change in climatic conditions. The research also influences the community agricultural system by providing support in decision-making to sustain the management of crops and adaptation to climatic factor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ntion the time frame of data collec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e about the variables like which are fixed and random effects, in the abstra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ck some minor grammatical mistakes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data is secondary data from 2010 to 2024, which is 14 yea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has been effected in the abstract of the manuscrip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sufficient and recent als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are 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grammatical issues are there, after correction, it will be suitable for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has been worked on properl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the manuscript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1T06:3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9b3ae93-752e-447a-9177-ce6ffdcbd677</vt:lpwstr>
  </property>
</Properties>
</file>