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9349818"/>
            <w:r>
              <w:rPr>
                <w:rFonts w:cs="Arial" w:ascii="Arial" w:hAnsi="Arial"/>
                <w:b/>
                <w:sz w:val="20"/>
                <w:szCs w:val="20"/>
                <w:lang w:val="en-GB"/>
              </w:rPr>
              <w:t>Developing Non-Nested Test Statistic For Comparing The Gamma-Weibull And The Two-Parameter Burr Type (X) Distributions And Its Application To Heights Of Students Of Akwa Ibom State University</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est statistic is very reliable and valid for precision and accuracy. The validity of interest is robust and reproducible. The data error problem is lessened by the adaptability of the test statistics. The continuity of the test statistics is within the range of plausible valu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as the flow of ideas and statements is in a line for more axioms and approaches in the statistical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is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and rec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English proficiency level is up to the standar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5:58:00Z</dcterms:created>
  <dc:creator>anonymous</dc:creator>
  <dc:description/>
  <cp:keywords/>
  <dc:language>en-US</dc:language>
  <cp:lastModifiedBy>Editor-26</cp:lastModifiedBy>
  <dcterms:modified xsi:type="dcterms:W3CDTF">2025-06-04T12: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cb8a0a-4708-4a27-a622-1bc1f8395fa9</vt:lpwstr>
  </property>
  <property fmtid="{D5CDD505-2E9C-101B-9397-08002B2CF9AE}" pid="3" name="__Grammarly_42___1">
    <vt:lpwstr>__Grammarly_42___1</vt:lpwstr>
  </property>
  <property fmtid="{D5CDD505-2E9C-101B-9397-08002B2CF9AE}" pid="4" name="__Grammarly_42____i">
    <vt:lpwstr>__Grammarly_42____i</vt:lpwstr>
  </property>
</Properties>
</file>