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71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ING NON-NESTED TEST STATISTIC FOR COMPARING THE GAMMA-WEIBULL AND THE TWO-PARAMETER BURR TYPE (X) DISTRIBUTIONS AND ITS APPLICATION TO HEIGHTS OF STUDENTS OF AKWA IBOM STATE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relevant contribution to scientific communit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references is need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need to improv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can be accept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1:53:00Z</dcterms:created>
  <dc:creator>anonymous</dc:creator>
  <dc:description/>
  <cp:keywords/>
  <dc:language>en-US</dc:language>
  <cp:lastModifiedBy>Editor-26</cp:lastModifiedBy>
  <dcterms:modified xsi:type="dcterms:W3CDTF">2025-06-04T12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