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71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-Parametric Estimation of the Posterior Distribution in Monitoring Primary School Enrollment in Mt. Elgon Region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dings of education planners with a robust decision-support tool for targeted resource allocation will be provided deeply. For addressing gender-specific retention challenges and middle-grade attrition will be added more in detail. The methodology offers a scalable solution for educational monitoring in similar resource-constrained settings across sub-Saharan Africa data should be expanded in your findings. Recent references will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cent references will be added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reen engineering of NiO nanoparticles decorated with Arachis hypogaea shell extract for biomedical applications Published: Jan 2025 in Zeitschrift für Physikalische Chemie DOI: 10.1515/ZPCH-2024-0856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zing Inventory Costs in Manufacturing Systems Using Trapezoidal and Pentagonal Fuzzy Numbers Published: Jan 2025 in Journal of Mathematics DOI: 10.1155/JOM/4040646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 Hybrid Fuzzy Mathematical Programming Approach for Manufacturing Inventory Models with Partial Trade Credit Policy and Reliability Published: Nov 2024 in Axioms DOI: 10.3390/AXIOMS13110743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since data was obtained formally from the ministry of education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08:00Z</dcterms:created>
  <dc:creator>anonymous</dc:creator>
  <dc:description/>
  <cp:keywords/>
  <dc:language>en-US</dc:language>
  <cp:lastModifiedBy>Editor-90</cp:lastModifiedBy>
  <dcterms:modified xsi:type="dcterms:W3CDTF">2025-05-28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d64106-00b2-464b-9798-9db96b1d5960</vt:lpwstr>
  </property>
</Properties>
</file>