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5782</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Income Changes as a Mediating Variable in the Impact of Socioeconomic Factors on Mental Health During the COVID-19 Pandemic in Egypt: An Analysis Using GSEM Models</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eastAsia="en-US"/>
              </w:rPr>
              <w:t>Authors’ response to the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r>
          </w:p>
          <w:p>
            <w:pPr>
              <w:pStyle w:val="ListParagraph"/>
              <w:rPr>
                <w:rFonts w:ascii="Arial" w:hAnsi="Arial" w:cs="Arial"/>
                <w:b/>
                <w:b/>
                <w:bCs/>
                <w:sz w:val="20"/>
                <w:szCs w:val="20"/>
                <w:lang w:val="en-GB"/>
              </w:rPr>
            </w:pPr>
            <w:r>
              <w:rPr>
                <w:rFonts w:cs="Arial" w:ascii="Arial" w:hAnsi="Arial"/>
                <w:b/>
                <w:bCs/>
                <w:sz w:val="20"/>
                <w:szCs w:val="20"/>
                <w:lang w:val="en-GB"/>
              </w:rPr>
              <w:t xml:space="preserve">After a thorough review of the revised manuscript, I am pleased to observe that the authors have made significant improvements. The revisions address the previous concerns and enhance the overall clarity and depth of the content. </w:t>
            </w:r>
          </w:p>
          <w:p>
            <w:pPr>
              <w:pStyle w:val="ListParagraph"/>
              <w:rPr>
                <w:rFonts w:ascii="Arial" w:hAnsi="Arial" w:cs="Arial"/>
                <w:b/>
                <w:b/>
                <w:bCs/>
                <w:sz w:val="20"/>
                <w:szCs w:val="20"/>
                <w:lang w:val="en-GB"/>
              </w:rPr>
            </w:pPr>
            <w:r>
              <w:rPr>
                <w:rFonts w:cs="Arial" w:ascii="Arial" w:hAnsi="Arial"/>
                <w:b/>
                <w:bCs/>
                <w:sz w:val="20"/>
                <w:szCs w:val="20"/>
                <w:lang w:val="en-GB"/>
              </w:rPr>
              <w:t>However, the author is encouraged to make several important revisions to enhance the clarity and impact of the research paper. The suggested adjustments are as follow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highlight w:val="yellow"/>
                <w:lang w:val="en-GB"/>
              </w:rPr>
              <w:t>1. Introduction: In this section, the author should clearly articulate the research question. This foundational statement will provide readers with a clear understanding of the study's purpose and guide the overall narrative.</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2. Literature Review: Here, the author should present the specific research hypothesis derived from the existing literature. This hypothesis serves as a vital link between previous work and the current study, allowing readers to grasp the study's theoretical framework and the rationale for the research conducted.</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3. Results: In this section, the author should focus solely on presenting the findings of the research. A concise presentation of results will help in maintaining clarity. Following these results, the author should also introduce a dedicated discussion section which elaborates on the implications of these finding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4. Discussion: Building on the results presented in section 4, the discussion should analyse the outcomes in a broader context, exploring their significance and relevance. In this section, the author is also encouraged to articulate any policy implications that emerge from the findings, thereby contributing to the practical application of the research.</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By incorporating these modifications, the author can significantly enhance the structure and depth of the paper, ensuring that it effectively communicates the research's significance and relevance to the field.</w:t>
            </w:r>
          </w:p>
          <w:p>
            <w:pPr>
              <w:pStyle w:val="ListParagraph"/>
              <w:ind w:left="0" w:hanging="0"/>
              <w:rPr>
                <w:rFonts w:ascii="Arial" w:hAnsi="Arial" w:cs="Arial"/>
                <w:b/>
                <w:b/>
                <w:bCs/>
                <w:sz w:val="20"/>
                <w:szCs w:val="20"/>
                <w:lang w:val="en-GB"/>
              </w:rPr>
            </w:pPr>
            <w:r>
              <w:rPr>
                <w:rFonts w:cs="Arial" w:ascii="Arial" w:hAnsi="Arial"/>
                <w:b/>
                <w:bCs/>
                <w:sz w:val="20"/>
                <w:szCs w:val="20"/>
                <w:lang w:val="en-GB"/>
              </w:rPr>
              <w:t>The changes reflect thoughtful consideration of the feedback provided, and I find the manuscript now suitable for publication.</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n the introduction section, I add and describe the purpose and research question, and highlight them. Moreover, add the reason for using the GSEM model instead of the SEM model according to the type of variables in the study.</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 summarize them after reading to be clear, moreover, illustrate the purpose of the paper, and from the beginning, I choose papers related to my topic, even using different statistical tools. some of them could be summarised, and the others illustrated. I rewrote most of them to show the main hypothesis or to make it clearer. I highlighted the purpose of each study.</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eastAsia="Arial" w:cs="Arial" w:ascii="Arial" w:hAnsi="Arial"/>
                <w:b/>
                <w:bCs/>
                <w:sz w:val="20"/>
                <w:szCs w:val="20"/>
                <w:lang w:val="en-GB"/>
              </w:rPr>
              <w:t xml:space="preserve">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In the results section, first, I check the significance of all variables using the GSEM model, then </w:t>
            </w:r>
            <w:r>
              <w:rPr>
                <w:rFonts w:cs="Arial" w:ascii="Arial" w:hAnsi="Arial"/>
                <w:b/>
                <w:bCs/>
                <w:sz w:val="20"/>
                <w:szCs w:val="20"/>
              </w:rPr>
              <w:t>estimate the total effect of the variables on the mediator variable(income change). After that, I started to calculate the marginal probability of each variable using the ordinal logistic regression equation and commented on each variable I detailed.</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discussion builds on the marginal changes and the direction of each variable on the economic and the change in the mental health status. Focusing on the variables that have a significant effec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8:14:00Z</dcterms:created>
  <dc:creator>anonymous</dc:creator>
  <dc:description/>
  <cp:keywords/>
  <dc:language>en-US</dc:language>
  <cp:lastModifiedBy>mariam naser</cp:lastModifiedBy>
  <dcterms:modified xsi:type="dcterms:W3CDTF">2025-05-28T11: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f5abdd-12c9-4899-bb0a-7f46c700238a</vt:lpwstr>
  </property>
</Properties>
</file>