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of Key Factors and Their Interactions on Process Outcomes in Experimental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is significant in the scientific field as it deepens the understanding of how key factors and their interactions influence process outcomes in experimental optimization. It enhances the precision and efficiency of experimental designs across various scientific disciplines. By identifying critical variables, it aids in resource optimization and improved decision-mak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re explicitly, the study provides valuable insights into optimizing process performance for the scientific community, it also advances modeling techniques and validation in experimental designs using factorial points. it achieves these optimizations reliably by evaluating the significance of main factors, interaction effects, and by model adequacy through statistical techniqu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is carefully chosen to reflect the impact of the study to the scientific community and therefore very suitab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an be clearly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updated to and coloured. See attached article</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w:t>
            </w:r>
            <w:r>
              <w:rPr>
                <w:rFonts w:cs="Arial" w:ascii="Arial" w:hAnsi="Arial"/>
                <w:sz w:val="20"/>
                <w:szCs w:val="20"/>
              </w:rPr>
              <w:t>The study promotes reproducibility and reliability in experimental research. Ultimately, it contributes to the advancement of optimization techniques in scientific and industr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nuscript is correct and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four references added and coloured in the body of the work and properly referenced. See the attached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nglish Language and very suitable</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254"/>
        <w:gridCol w:w="8016"/>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i/>
                <w:i/>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tc>
      </w:tr>
      <w:tr>
        <w:trPr>
          <w:trHeight w:val="69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reviewers comment have been attended to and properly corrected with colours.</w:t>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10:00Z</dcterms:created>
  <dc:creator>anonymous</dc:creator>
  <dc:description/>
  <cp:keywords/>
  <dc:language>en-US</dc:language>
  <cp:lastModifiedBy>Editor-11</cp:lastModifiedBy>
  <dcterms:modified xsi:type="dcterms:W3CDTF">2025-04-21T07:56:00Z</dcterms:modified>
  <cp:revision>4</cp:revision>
  <dc:subject/>
  <dc:title/>
</cp:coreProperties>
</file>