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47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Impact of Key Factors and Their Interactions on Process Outcomes in Experimental Optimiz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is study offers practical insights into modeling complex systems using statistical design of experiments. By highlighting non-linear effects and validating models across design variants, it helps practitioners refine modeling strategies. The inclusion of diagnostic tools enhances reproducibility and reliabilit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ore explicitly, the study provides valuable insights into optimizing process performance for the scientific community, it also advances modeling techniques and validation in experimental designs using factorial points. it achieves these optimizations reliably by evaluating the significance of main factors, interaction effects, and by model adequacy through statistical technique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0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it is clear and reflective of the study scop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of the article is carefully chosen to reflect the impact of the study to the scientific community and therefore very suitabl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Arial" w:hAnsi="Arial" w:cs="Arial"/>
                <w:sz w:val="20"/>
                <w:szCs w:val="20"/>
                <w:lang w:val="en-GB"/>
              </w:rPr>
            </w:pPr>
            <w:r>
              <w:rPr>
                <w:rFonts w:cs="Arial" w:ascii="Arial" w:hAnsi="Arial"/>
                <w:b/>
                <w:bCs/>
                <w:sz w:val="20"/>
                <w:szCs w:val="20"/>
              </w:rPr>
              <w:t xml:space="preserve">Mostly comprehensive, but a sentence summarizing the methodology (e.g., use of FCCCD and ANOVA) would improve clarity upfro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is updated to and coloured. See attached article</w:t>
            </w:r>
          </w:p>
          <w:p>
            <w:pPr>
              <w:pStyle w:val="Normal"/>
              <w:jc w:val="both"/>
              <w:rPr>
                <w:rFonts w:ascii="Arial" w:hAnsi="Arial" w:cs="Arial"/>
                <w:b/>
                <w:b/>
                <w:sz w:val="20"/>
                <w:szCs w:val="20"/>
                <w:lang w:val="en-GB"/>
              </w:rPr>
            </w:pPr>
            <w:r>
              <w:rPr>
                <w:rFonts w:cs="Arial" w:ascii="Arial" w:hAnsi="Arial"/>
                <w:b/>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ethodology is appropriate, the statistical analysis is valid, and the findings are well suppor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Manuscript is correct and appropriat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references are solid, balanced between classical works (Montgomery, Box &amp; Draper) and recent studies. However, a few citations from 2022–2024 on machine learning integration with DoE could future-proof the discus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four references added and coloured in the body of the work and properly referenced. See the attached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Generally good. Consider a light editorial pass for flow and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English Language and very suitable</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073"/>
        <w:gridCol w:w="7929"/>
        <w:gridCol w:w="692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809" w:hRule="atLeast"/>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9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i/>
                <w:i/>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9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All reviewers comment have been attended to and properly corrected with colour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s</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1:07:00Z</dcterms:created>
  <dc:creator>anonymous</dc:creator>
  <dc:description/>
  <cp:keywords/>
  <dc:language>en-US</dc:language>
  <cp:lastModifiedBy>Editor-11</cp:lastModifiedBy>
  <dcterms:modified xsi:type="dcterms:W3CDTF">2025-04-21T07:55:00Z</dcterms:modified>
  <cp:revision>4</cp:revision>
  <dc:subject/>
  <dc:title/>
</cp:coreProperties>
</file>