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PAS_1302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orm-Attainable Operators in Hilbert Spaces: Probabilistic and Finite-Rank Perspec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3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the feedback. But to me I strongly feel the references are sufficient enough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References [1&amp;2] must be mentioned in the introduction and all references must be numbered according to their mentioning sequenc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ll definitions in the preliminaries section require referenc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ll terms in the results and discussions must be defin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ll theorems require referenc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ll Lemmas must be numbered and their terms must be defin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Reference[20] must be mentioned in the article body or removed from the list.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for refernces it is done check the introduct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for definitions to reference is not possible because they are not directly from any source it is due to common knowledg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don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For the theorems to me don’t need reference because it is our result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don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done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The paper shoud be published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51:00Z</dcterms:created>
  <dc:creator>anonymous</dc:creator>
  <dc:description/>
  <cp:keywords/>
  <dc:language>en-US</dc:language>
  <cp:lastModifiedBy>EVANS</cp:lastModifiedBy>
  <dcterms:modified xsi:type="dcterms:W3CDTF">2025-01-30T09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