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PAS_1302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orm-Attainable Operators in Hilbert Spaces: Probabilistic and Finite-Rank Perspec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paper is well written and it is useful for the scientific community. The theorems and propositions are justified properly. The paper is interesting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paper should be publish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EVANS</cp:lastModifiedBy>
  <dcterms:modified xsi:type="dcterms:W3CDTF">2025-01-30T09:43:00Z</dcterms:modified>
  <cp:revision>116</cp:revision>
  <dc:subject/>
  <dc:title/>
</cp:coreProperties>
</file>