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_138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ined Bipolar Hemiarthroplasty with Lateral Plate and Cable Fixation in Ipsilateral Femoral Neck and Subtrochanteric Fracture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n elderly, Femoral neck following with subtrochanteric fracture related with low energy trauma due to the low bone density. With significant complications such as vascular necrosis, non-union and malunion, potentially greater than those associated with single fractures. So, it is still challenging to manage it. Therefore, the present report is very crucial clinical evidence which can support the surgeon for the betterment of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describes a rare and complex case involving simultaneous femoral neck and subtrochanteric fractures on the same side, a challenging condition that demands careful surgical planning. By detailing the use of bipolar hemiarthroplasty combined with lateral plate and cable fixation, it provides important insights into a practical and effective surgical solution for elderly patients with fragile bones. Given the scarcity of literature addressing this specific fracture pattern, the report adds valuable knowledge to the field and supports the development of tailored, multidisciplinary treatment strategies. It also serves as a reference for future studies aimed at improving outcomes in similar complex femoral injur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would benefit from a clearer structure, ideally divided into logical components such as background, case presentation, management, outcome, and conclusion. This would enhance readability and ensure that each part of the case is appropriately emphasiz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only conclusion section need to be elabo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w:t>
              <w:br/>
              <w:t>The case is well-documented and involves a rare but clinically important injury, namely an ipsilateral femoral neck and subtrochanteric fracture in an elderly patien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chosen treatment—bipolar hemiarthroplasty combined with lateral plate and cable fixation—is appropriate for this fracture type, particularly in osteoporotic pati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manuscript uses a mix of clinical studies, meta-analyses, and case report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Several citations are recent (e.g., 2020–2023), such a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alter et al., J Orthop Traumatol, 2023</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Liu et al., Medicine (Baltimore), 2020</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Moon et al., BMC Musculoskelet Disord, 2021</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scientifically, 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At least, two references of last 2 years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had</w:t>
            </w:r>
          </w:p>
          <w:p>
            <w:pPr>
              <w:pStyle w:val="Normal"/>
              <w:rPr>
                <w:rFonts w:ascii="Arial" w:hAnsi="Arial" w:cs="Arial"/>
                <w:sz w:val="20"/>
                <w:szCs w:val="20"/>
              </w:rPr>
            </w:pPr>
            <w:r>
              <w:rPr>
                <w:rFonts w:cs="Arial" w:ascii="Arial" w:hAnsi="Arial"/>
                <w:sz w:val="20"/>
                <w:szCs w:val="20"/>
              </w:rPr>
              <w:t xml:space="preserve">Walter N, Szymski D, Kurtz S, Alt V, Lowenberg DW, Lau E, et al. Factors associated with mortality after proximal femoral fracture. J Orthop Traumatol [Internet]. 2023;24(1):23–5. Available from: </w:t>
            </w:r>
            <w:hyperlink r:id="rId3">
              <w:r>
                <w:rPr>
                  <w:rStyle w:val="InternetLink"/>
                  <w:rFonts w:cs="Arial" w:ascii="Arial" w:hAnsi="Arial"/>
                  <w:sz w:val="20"/>
                  <w:szCs w:val="20"/>
                </w:rPr>
                <w:t>https://doi.org/10.1186/s10195-023-00715-5</w:t>
              </w:r>
            </w:hyperlink>
          </w:p>
          <w:p>
            <w:pPr>
              <w:pStyle w:val="Normal"/>
              <w:rPr>
                <w:rFonts w:ascii="Arial" w:hAnsi="Arial" w:cs="Arial"/>
                <w:sz w:val="20"/>
                <w:szCs w:val="20"/>
                <w:lang w:val="en-GB"/>
              </w:rPr>
            </w:pPr>
            <w:r>
              <w:rPr>
                <w:rFonts w:cs="Arial" w:ascii="Arial" w:hAnsi="Arial"/>
                <w:sz w:val="20"/>
                <w:szCs w:val="20"/>
              </w:rPr>
              <w:t>Krishna V, Venkatesan A, Singh AK. Functional and Radiological Outcomes of Unstable Proximal Femur Fractures Fixed With Anatomical Proximal Locking Compression Plate. Cureus. 2022;14(5).</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yperlink" Target="https://doi.org/10.1186/s10195-023-00715-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8T07:59:00Z</dcterms:modified>
  <cp:revision>119</cp:revision>
  <dc:subject/>
  <dc:title/>
</cp:coreProperties>
</file>