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38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ed Bipolar Hemiarthroplasty with Lateral Plate and Cable Fixation in Ipsilateral Femoral Neck and Subtrochanteric Fracture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is case report presents a rare and clinically significant f ipsilateral femoral neck and subtrochanteric fractures, which are difficult to manage, especially in elderly patients. It contributes valuable insight into a combined surgical approach using bipolar hemiarthroplasty with lateral plate and cable fix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describes a rare and complex case involving simultaneous femoral neck and subtrochanteric fractures on the same side, a challenging condition that demands careful surgical planning. By detailing the use of bipolar hemiarthroplasty combined with lateral plate and cable fixation, it provides important insights into a practical and effective surgical solution for elderly patients with fragile bones. Given the scarcity of literature addressing this specific fracture pattern, the report adds valuable knowledge to the field and supports the development of tailored, multidisciplinary treatment strategies. It also serves as a reference for future studies aimed at improving outcomes in similar complex femoral injur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7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English language grammar needs to be corrected and modified. </w:t>
            </w:r>
            <w:r>
              <w:rPr>
                <w:rFonts w:cs="Arial" w:ascii="Arial" w:hAnsi="Arial"/>
                <w:color w:val="000000"/>
                <w:sz w:val="20"/>
                <w:szCs w:val="20"/>
              </w:rPr>
              <w:t>For example, "Femoral neck following with subtrochanteric fracture still rare and challenging to manage" should be revised to "Ipsilateral femoral neck and subtrochanteric fractures remain rare and pose a treatment challenge."</w:t>
              <w:br/>
              <w:t>Also, briefly mentioning the follow-up duration and specific outcome metrics (e.g., Harris Hip Score) in the abstract would enhance its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would benefit from a clearer structure, ideally divided into logical components such as background, case presentation, management, outcome, and conclusion. This would enhance readability and ensure that each part of the case is appropriately emphasiz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However, the choice of treatment taken up by the author and team remains debatable – as A long stem bipolar could have better tolerance and also usage of a locking plate instead of broad DCP in fixing subtroch fracture could have been better choice particualry in old aged patient with osteopor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w:t>
              <w:br/>
              <w:t>The case is well-documented and involves a rare but clinically important injury, namely an ipsilateral femoral neck and subtrochanteric fracture in an elderly pati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chosen treatment—bipolar hemiarthroplasty combined with lateral plate and cable fixation—is appropriate for this fracture type, particularly in osteoporotic pati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manuscript uses a mix of clinical studies, meta-analyses, and case report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Several citations are recent (e.g., 2020–2023), such a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alter et al., J Orthop Traumatol, 2023</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Liu et al., Medicine (Baltimore), 2020</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Moon et al., BMC Musculoskelet Disord, 2021</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The manuscript requires substantial language editing. There are numerous grammatical errors, awkward sentence constructions, and inconsistent use of tenses. A thorough proofreading or professional language editing is recommended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07:59:00Z</dcterms:modified>
  <cp:revision>118</cp:revision>
  <dc:subject/>
  <dc:title/>
</cp:coreProperties>
</file>