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Orthopaedic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RR_13720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evalence of Deep neck flexor weakness and Deep neck extensor tightness in college-going students suffering from Cervicogenic Headach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topic of the abuse of smartphones by the young generation is interesting and actual. The article will be interesting for the scientific society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obtained data are interesting and well described. The discussion is OK. Maybe the author (authors) can include some recommendations to young students, using electronic devi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03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language is suitable for scientific articles, but some errors of the English language are present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lease, include the full text for some abbreviations in the text (e.g. CHISG, CGH, NIA, etc.). I added International Headache Society (HIS), but, please, include the others – I marked some in yellow in the tex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87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, correct the text marked in yellow. I corrected some terms (in green)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, include the full text of the used abbreviations when mentioned firstly in the text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My suggestion is to include a table with used abbreviations and acronym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es, and the ethical issues are mentioned by the author/s. According the text: all participants have signed a consent form, approved by the University. 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orr.com/index.php/AJO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2:14:00Z</dcterms:created>
  <dc:creator>anonymous</dc:creator>
  <dc:description/>
  <cp:keywords/>
  <dc:language>en-US</dc:language>
  <cp:lastModifiedBy>SDI 1183</cp:lastModifiedBy>
  <dcterms:modified xsi:type="dcterms:W3CDTF">2025-05-29T12:53:00Z</dcterms:modified>
  <cp:revision>22</cp:revision>
  <dc:subject/>
  <dc:title/>
</cp:coreProperties>
</file>