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Neu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ORRIN_1384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lueless eyes in intracranial hypotension- A case report of reverse IN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it is a rare finding (reverse INO with additional symptoms such as positional headaches) indicating intracranial hypotension in this case, timely and accurate diagnosis becomes helpful for initiating the treatm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for your valuable comment 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, yet the number of references could have been more. For example, study by Schievink WI [Schievink WI. Spontaneous spinal cerebrospinal fluid leaks.  Neurosurg Focus. 2000;9:1-9] can be included (Schievink WI’s work on Spontaneous spinal cerebrospinal fluid leaks have been found to be considerably high and needs mention)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br/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Kindly find the comments/queries regarding the manuscript as below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 xml:space="preserve">1. ‘Introduction’ section should include, in brief, about what the rare case report (reverse INO)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eastAsia="Arial" w:cs="Arial" w:ascii="Arial" w:hAnsi="Arial"/>
                <w:color w:val="333333"/>
                <w:sz w:val="20"/>
              </w:rPr>
              <w:t xml:space="preserve">    </w:t>
            </w:r>
            <w:r>
              <w:rPr>
                <w:rFonts w:cs="Arial" w:ascii="Arial" w:hAnsi="Arial"/>
                <w:color w:val="333333"/>
                <w:sz w:val="20"/>
              </w:rPr>
              <w:t>is about (at the end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 xml:space="preserve">2. It would have been better if images showing the abduction deficits and contralateral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eastAsia="Arial" w:cs="Arial" w:ascii="Arial" w:hAnsi="Arial"/>
                <w:color w:val="333333"/>
                <w:sz w:val="20"/>
              </w:rPr>
              <w:t xml:space="preserve">    </w:t>
            </w:r>
            <w:r>
              <w:rPr>
                <w:rFonts w:cs="Arial" w:ascii="Arial" w:hAnsi="Arial"/>
                <w:color w:val="333333"/>
                <w:sz w:val="20"/>
              </w:rPr>
              <w:t>adduction nystagmus were included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333333"/>
                <w:sz w:val="20"/>
              </w:rPr>
              <w:t xml:space="preserve">3. Although MR images included show the characteristic findings with pituitary hyperemia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eastAsia="Arial" w:cs="Arial" w:ascii="Arial" w:hAnsi="Arial"/>
                <w:color w:val="333333"/>
                <w:sz w:val="20"/>
              </w:rPr>
              <w:t xml:space="preserve">    </w:t>
            </w:r>
            <w:r>
              <w:rPr>
                <w:rFonts w:cs="Arial" w:ascii="Arial" w:hAnsi="Arial"/>
                <w:color w:val="333333"/>
                <w:sz w:val="20"/>
              </w:rPr>
              <w:t xml:space="preserve">pachymeninges  etc., yet kindly mention whether Myelography was performed (the study of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333333"/>
                <w:sz w:val="20"/>
              </w:rPr>
              <w:t xml:space="preserve">    </w:t>
            </w:r>
            <w:r>
              <w:rPr>
                <w:rFonts w:cs="Arial" w:ascii="Arial" w:hAnsi="Arial"/>
                <w:color w:val="333333"/>
                <w:sz w:val="20"/>
              </w:rPr>
              <w:t>choice to accurately define the location and extent of a CSF leak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 xml:space="preserve">4. Though cases of spontaneous intracranial hypotension resolve spontaneously without an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333333"/>
                <w:sz w:val="20"/>
              </w:rPr>
              <w:t xml:space="preserve">    </w:t>
            </w:r>
            <w:r>
              <w:rPr>
                <w:rFonts w:cs="Arial" w:ascii="Arial" w:hAnsi="Arial"/>
                <w:color w:val="333333"/>
                <w:sz w:val="20"/>
              </w:rPr>
              <w:t>specific therapy, but the management opted in this case needs to be briefed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in.com/index.php/AJORR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17T11:49:00Z</dcterms:modified>
  <cp:revision>120</cp:revision>
  <dc:subject/>
  <dc:title/>
</cp:coreProperties>
</file>