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Neu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RRIN_1369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SLEEP DISORDERS AMONG HEALTHCARE PROFESSIONALS IN TROPICAL ENVIRONMENTS : PREVALENCE AND DETERMINING FACTORS SUMMA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dentifies the factors associated with sleep disorders among the healthcare professionals. Understanding this will help formulate various interventions that can be implemented inorder to ensure decrease in the prevalence of sleep disorder and better performance output can be recei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fr-FR"/>
              </w:rPr>
              <w:t>A CROSS-SECTIONAL STUDY OF SLEEP DISORDERS AMONG HEALTHCARE PROFESSIONALS IN TROPICAL ENVIRONMENTS : PREVALENCE AND DETERMINING FACTOR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proposi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o add about What is the impact of sleep on well-being and on performance in Introduction.</w:t>
            </w:r>
          </w:p>
          <w:p>
            <w:pPr>
              <w:pStyle w:val="Normal"/>
              <w:ind w:left="360" w:hanging="0"/>
              <w:rPr>
                <w:rFonts w:ascii="Arial" w:hAnsi="Arial" w:cs="Arial"/>
                <w:b/>
                <w:b/>
                <w:bCs/>
                <w:sz w:val="20"/>
                <w:szCs w:val="20"/>
                <w:lang w:val="en-GB"/>
              </w:rPr>
            </w:pPr>
            <w:r>
              <w:rPr>
                <w:rFonts w:cs="Arial" w:ascii="Arial" w:hAnsi="Arial"/>
                <w:b/>
                <w:bCs/>
                <w:sz w:val="20"/>
                <w:szCs w:val="20"/>
                <w:lang w:val="en-GB"/>
              </w:rPr>
              <w:t>Mention the name of the questionnaire used in Methodology.</w:t>
            </w:r>
          </w:p>
          <w:p>
            <w:pPr>
              <w:pStyle w:val="Normal"/>
              <w:ind w:left="360" w:hanging="0"/>
              <w:rPr>
                <w:rFonts w:ascii="Arial" w:hAnsi="Arial" w:cs="Arial"/>
                <w:b/>
                <w:b/>
                <w:bCs/>
                <w:sz w:val="20"/>
                <w:szCs w:val="20"/>
                <w:lang w:val="en-GB"/>
              </w:rPr>
            </w:pPr>
            <w:r>
              <w:rPr>
                <w:rFonts w:cs="Arial" w:ascii="Arial" w:hAnsi="Arial"/>
                <w:b/>
                <w:bCs/>
                <w:sz w:val="20"/>
                <w:szCs w:val="20"/>
              </w:rPr>
              <w:t>Maintain the uniformity by using the term Healthcare professionals instead of health workers in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additional references can be added in the discussion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rrin.com/index.php/AJORR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4T11:14:00Z</dcterms:modified>
  <cp:revision>122</cp:revision>
  <dc:subject/>
  <dc:title/>
</cp:coreProperties>
</file>