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1"/>
        <w:gridCol w:w="15889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RRIN_136929</w:t>
            </w:r>
          </w:p>
        </w:tc>
      </w:tr>
      <w:tr>
        <w:trPr>
          <w:trHeight w:val="650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SLEEP DISORDERS AMONG HEALTHCARE PROFESSIONALS IN TROPICAL ENVIRONMENTS : PREVALENCE AND DETERMINING FACTORS SUMMARY</w:t>
            </w:r>
          </w:p>
        </w:tc>
      </w:tr>
      <w:tr>
        <w:trPr>
          <w:trHeight w:val="332" w:hRule="atLeast"/>
        </w:trPr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4T13:18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