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log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GER_1390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Quantitative and Qualitative Study of Modern Oil Extraction Techniques in Aq Darya Area, Afghanist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: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I can honestly say that no artificial intelligence was used in writing this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manuscript.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emphasis that the manuscript addresses the importance of modern techniques in the extraction of oil and gas in the study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Quantitative and Qualitative study of Modern Oil Extraction Techniques in AK Darya Area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n’t suitable because comprehensive study of modern oil extraction includes using geophysical, biostratigraphy and seismic data. Therefore, the title should be reframed as: A Quantitative and Qualitative study of Modern Oil Extraction Techniques in 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Darya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changed based on your suggestio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 w:val="false"/>
                <w:lang w:val="en-GB"/>
              </w:rPr>
              <w:t>A Quantitative and Qualitative study of Modern Oil Extraction Techniques in Aq Darya Area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nformative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should include maps such as: A map of the study area, A Geological map, A stratigraphic map showing age and formations (productive Hetref formation and Alb formation). A comprehensive study should have maps to educate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Geological map ad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ger.com/index.php/AJOG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5:02:00Z</dcterms:created>
  <dc:creator>anonymous</dc:creator>
  <dc:description/>
  <cp:keywords/>
  <dc:language>en-US</dc:language>
  <cp:lastModifiedBy>Editor-11</cp:lastModifiedBy>
  <dcterms:modified xsi:type="dcterms:W3CDTF">2025-06-23T08:12:00Z</dcterms:modified>
  <cp:revision>3</cp:revision>
  <dc:subject/>
  <dc:title/>
</cp:coreProperties>
</file>