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Geolog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OGER_138343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ONTRIBUTION OF GEOCHEMISTRY TO THE UNDERSTANDING OF THE MINERALIZATION LEVEL OF WATERS IN THE SOUTHEASTERN COASTAL REGION OF CÔTE D'IVOIRE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1"/>
        <w:gridCol w:w="8529"/>
        <w:gridCol w:w="63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"/>
              </w:rPr>
            </w:pPr>
            <w:r>
              <w:rPr>
                <w:rFonts w:cs="Arial" w:ascii="Arial" w:hAnsi="Arial"/>
                <w:b w:val="false"/>
                <w:lang w:val="en"/>
              </w:rPr>
              <w:t xml:space="preserve">Our article was not generated by </w:t>
            </w:r>
            <w:r>
              <w:rPr>
                <w:rFonts w:cs="Arial" w:ascii="Arial" w:hAnsi="Arial"/>
                <w:b w:val="false"/>
                <w:lang w:val="en-US"/>
              </w:rPr>
              <w:t>Artificial Intelligence</w:t>
            </w:r>
            <w:r>
              <w:rPr>
                <w:rFonts w:cs="Arial" w:ascii="Arial" w:hAnsi="Arial"/>
                <w:b w:val="false"/>
                <w:lang w:val="en"/>
              </w:rPr>
              <w:t xml:space="preserve"> (AI) in any way. It is work carried out in the field and in the laboratory and written according to scientific rules.</w:t>
            </w:r>
          </w:p>
        </w:tc>
      </w:tr>
      <w:tr>
        <w:trPr>
          <w:trHeight w:val="1264" w:hRule="atLeast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is highly relevant for environmental geoscience, hydrogeology, and sustainable water management in West Africa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ffers valuable insight into aquifer vulnerability and geogenic sources of groundwater chemistry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96" w:hRule="atLeast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692" w:hRule="atLeast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95" w:hRule="atLeast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study addresses a valid hydrogeochemical problem: understanding groundwater mineralization in a tropical coastal environment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fills a knowledge gap by linking groundwater chemistry to geochemistry of host rocks, which is underexplored in previous studies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 -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cency -No. the references need to include more peer-reviewed studies from the last 5–10 years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hile the manuscript conveys the intended scientific meaning, the style, clarity, and grammar need significant improvement for publication in an international journ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me sections, especially in the Discussion and Methods, contain overly long and cumbersome sentences that reduce readabilit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ccasional misuse of prepositions, articles, and connectors also detracts from fluency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467" w:hRule="atLeast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 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ger.com/index.php/AJOGE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11:50:00Z</dcterms:created>
  <dc:creator>anonymous</dc:creator>
  <dc:description/>
  <cp:keywords/>
  <dc:language>en-US</dc:language>
  <cp:lastModifiedBy>Editor-28</cp:lastModifiedBy>
  <dcterms:modified xsi:type="dcterms:W3CDTF">2025-06-17T07:0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8de722f-36d0-40b6-a853-883b71ef5cde</vt:lpwstr>
  </property>
</Properties>
</file>