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8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tectonic and Morphometric Analysis of the Nirguna (Bhikund) River Watershed of Akola and Washim Districs, Maharashtra, India with reference to Remote Sensing and G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Using GIS and RS technologies, morphotectonic analysis of the Nirguna (Bhikund) river watershed has made a significant contribution to the understanding of the relationship between the tectonics of the region and the morphometry of drainage. The runoff density, flow frequency, drainage texture, form factor, flow order, flow number, relief coefficient, and so on were measured. The existing geology and other linear features of the study area, as well as the drainage pattern and morphometry obtained from the available DEM data, were identified using digital remote sensing data processing. Based on the geomorphological studies conducted, the study area can be assumed for agricultural or forestry development or human habit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Using remote sensing and GIS techniques, the manuscript provides a thorough morphotectonic and morphometric investigation of the Nirguna (Bhikund) River Watershed. It offers important insights into the region's tectonic and geomorphic development, emphasizing crucial elements including slope analysis, drainage patterns, asymmetry, and relief features. Understanding landscape development, evaluating natural hazards, and managing watersheds sustainably all depend on these kinds of studies. The use of GIS-based methods and digital elevation models (DEM) gives the study more modern relevance and resilience while advancing our scientific knowledge of how tectonic forces affect watershed dynamic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Morphotectonic and Morphometric Analysis of the Nirguna (Bhikund) River Watershed, Maharashtra, India, Using Remote Sensing and G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 that'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inor 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r>
              <w:rPr>
                <w:rFonts w:cs="Arial" w:ascii="Arial" w:hAnsi="Arial"/>
                <w:b/>
                <w:sz w:val="20"/>
                <w:szCs w:val="20"/>
                <w:lang w:val="uk-UA"/>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e present manuscript is scientifically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ru-RU"/>
              </w:rPr>
              <w:t>Yes, that's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ome of the new recent references have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ru-RU"/>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quality of language is suitable for the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b/>
                <w:sz w:val="20"/>
                <w:szCs w:val="20"/>
                <w:lang w:val="uk-UA"/>
              </w:rPr>
              <w:t xml:space="preserve">1) </w:t>
            </w:r>
            <w:r>
              <w:rPr>
                <w:rFonts w:cs="Arial" w:ascii="Arial" w:hAnsi="Arial"/>
                <w:b/>
                <w:sz w:val="20"/>
                <w:szCs w:val="20"/>
                <w:lang w:val="en-GB"/>
              </w:rPr>
              <w:t>In paragraphs "4.2.6 Elongation Ratio (Re)" and "REFERANCES" the wrong text font is used, namely "Calibri"</w:t>
            </w:r>
            <w:r>
              <w:rPr>
                <w:rFonts w:cs="Arial" w:ascii="Arial" w:hAnsi="Arial"/>
                <w:b/>
                <w:sz w:val="20"/>
                <w:szCs w:val="20"/>
                <w:lang w:val="uk-UA"/>
              </w:rPr>
              <w:t xml:space="preserve">. </w:t>
            </w:r>
          </w:p>
          <w:p>
            <w:pPr>
              <w:pStyle w:val="NormalWeb"/>
              <w:rPr>
                <w:rFonts w:ascii="Arial" w:hAnsi="Arial" w:cs="Arial"/>
                <w:b/>
                <w:b/>
                <w:sz w:val="20"/>
                <w:szCs w:val="20"/>
                <w:lang w:val="uk-UA"/>
              </w:rPr>
            </w:pPr>
            <w:r>
              <w:rPr>
                <w:rFonts w:cs="Arial" w:ascii="Arial" w:hAnsi="Arial"/>
                <w:b/>
                <w:sz w:val="20"/>
                <w:szCs w:val="20"/>
                <w:lang w:val="uk-UA"/>
              </w:rPr>
              <w:t>2) Scheme Fig. 2 is not "torn" into two pages, possibly due to an error in the article file.</w:t>
            </w:r>
          </w:p>
          <w:p>
            <w:pPr>
              <w:pStyle w:val="NormalWeb"/>
              <w:rPr>
                <w:rFonts w:ascii="Arial" w:hAnsi="Arial" w:cs="Arial"/>
                <w:b/>
                <w:b/>
                <w:sz w:val="20"/>
                <w:szCs w:val="20"/>
                <w:lang w:val="uk-UA"/>
              </w:rPr>
            </w:pPr>
            <w:r>
              <w:rPr>
                <w:rFonts w:cs="Arial" w:ascii="Arial" w:hAnsi="Arial"/>
                <w:b/>
                <w:sz w:val="20"/>
                <w:szCs w:val="20"/>
                <w:lang w:val="uk-UA"/>
              </w:rPr>
              <w:t>3) In "4. MORPHOMETRIC ANALYSIS" some items are missing. For example, after "4.1.5 Bifurcation ratio" immediately follows "4.2.1 Aerial Aspects", the paragraph "4.2" is missing.</w:t>
            </w:r>
          </w:p>
          <w:p>
            <w:pPr>
              <w:pStyle w:val="NormalWeb"/>
              <w:spacing w:before="0" w:after="0"/>
              <w:rPr>
                <w:rFonts w:ascii="Arial" w:hAnsi="Arial" w:cs="Arial"/>
                <w:b/>
                <w:b/>
                <w:sz w:val="20"/>
                <w:szCs w:val="20"/>
                <w:lang w:val="uk-UA"/>
              </w:rPr>
            </w:pPr>
            <w:r>
              <w:rPr>
                <w:rFonts w:cs="Arial" w:ascii="Arial" w:hAnsi="Arial"/>
                <w:b/>
                <w:sz w:val="20"/>
                <w:szCs w:val="20"/>
                <w:lang w:val="uk-UA"/>
              </w:rPr>
              <w:t>4) For items 4.2 and 4.3 it would be useful to form tables where the numerical results of the studies described there would be reflected. It would perhaps be advisable to enlarge some of these subitems to make the text less fragmen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1) Changes have been made for the above mentioned point.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2) Error have been fixed for the fig.2.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Missing items have been added and corrections are mad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4) Corrections have bee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8:52:00Z</dcterms:created>
  <dc:creator>anonymous</dc:creator>
  <dc:description/>
  <cp:keywords/>
  <dc:language>en-US</dc:language>
  <cp:lastModifiedBy>Editor-11</cp:lastModifiedBy>
  <dcterms:modified xsi:type="dcterms:W3CDTF">2025-06-11T07:11:00Z</dcterms:modified>
  <cp:revision>3</cp:revision>
  <dc:subject/>
  <dc:title/>
</cp:coreProperties>
</file>