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Geolog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GER_1373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deology of Finite Markov Chain Stochastic Process and Its Application in Several Geological Representative Examples.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is very neatly written manuscript in which the advance statistical methodologies are being applied for the geological scienc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83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  <w:br/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 xml:space="preserve">1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Please reframe one sentence in which multiple time the conjunctions (for example: “and”) were used in a single statemen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(2) Few minor suggestions/comments added with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corrected as per suggestions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</w:t>
              <w:br/>
              <w:t xml:space="preserve">Have provided questions on Table 1 as the calculation did not match the values presented into the table. It would be great if author have some justifications / clarifications which can be further added to the manuscript somewher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an add a reference, as very similar research article: Patel, H.J. and Patel, M.N. Stochastic model of daily temperature for Ahmedabad, India. International Journal of Environmental Studies, 2020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:6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916-927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levant references have been added to the manuscript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9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41" w:leader="none"/>
              </w:tabs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ab/>
              <w:t xml:space="preserve">Please check the consistency throughout the document. </w:t>
              <w:br/>
              <w:t>Please check the notations / symbols that have been used through out the manuscript should be the consist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ger.com/index.php/AJOGE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07T12:22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940247b-d4d7-4376-9ef3-faf9498a31b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