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log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GER_1373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deology of Finite Markov Chain Stochastic Process and Its Application in Several Geological Representative Examples.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provides a robust application of finite Markov chain stochastic processes to unravel complex lithofacies transitions in coal-bearing strata which are often obscured by erosional truncation. The novel use of  the Kolmogorov criterion for assessing Markov process reversibility adds a valuable tool to paleoenvironments reconstruction. The methodologies employed hold significant potential for basin analysis, stratigraphic correlation and predictive model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see suggestion belo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bookmarkStart w:id="4" w:name="_Hlk200200003"/>
            <w:bookmarkEnd w:id="4"/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Conceptual Framework of Finite Markov Chain Stochastic Processes and Their Application to Representative Geological Case Studi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bookmarkStart w:id="5" w:name="_Hlk200200003"/>
            <w:bookmarkStart w:id="6" w:name="_Hlk200200003"/>
            <w:bookmarkEnd w:id="6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lternativ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abstract needs to be modified - it should show a clear structure (Background, Objective, Methods, Results and Conclusion in that order. The study objective is wordy and introduce late in the last paragraph. Other corrections are in the manuscrip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 as per suggestion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overs relevant geological applications of the Finite Markov Chain in stratigraphic modeling. Key geological concepts such as sedimentary cycles, Walther’s law wer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 for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with little corrections and modificatio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technically good and require little modifications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Mincho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ger.com/index.php/AJOG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6-07T12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8edf27d-c623-4cf0-9246-88ed53f48303</vt:lpwstr>
  </property>
  <property fmtid="{D5CDD505-2E9C-101B-9397-08002B2CF9AE}" pid="3" name="ICV">
    <vt:lpwstr>05EED994E88D446DB0E050A9FB5F7853_13</vt:lpwstr>
  </property>
  <property fmtid="{D5CDD505-2E9C-101B-9397-08002B2CF9AE}" pid="4" name="KSOProductBuildVer">
    <vt:lpwstr>1033-12.2.0.21179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