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68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Biodegradable Plastic Production from Agricultural Was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esent in simple terms a study of the ‘Comparative Biodegradable Plastic Production from Agricultural Wastes’. This study is important and impactful to the local and international community from findings and presentation. It was easy to read and understand and the results were  presented clearly in tables and bar graphs. There were very  few typos  and clustered words probably from the version used Some of the corrections have been highlighted in yellow or red for author’s att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more recent version of the Word Software has been used to correct all highlighted word clusters and grammatical errors, and the manuscript is now much more upgraded. Also, the manuscript proffer sustainable solutions to the environmental challenges linked with conventional plastic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the work presented syncs with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The abstract captures a good summary of the article. However, I think  the article could benefit from adding a few more statistics from the results to give  a clearer but concise summ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 few statistics from the results have been added to the abstract for a clearer but concise summ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because it covers all scientific research areas from literature review to methodology, results, discussions, conclusion and references. All were presented in good detail.</w:t>
            </w:r>
          </w:p>
          <w:p>
            <w:pPr>
              <w:pStyle w:val="ListParagraph"/>
              <w:ind w:left="0" w:hanging="0"/>
              <w:rPr>
                <w:rFonts w:ascii="Arial" w:hAnsi="Arial" w:cs="Arial"/>
                <w:bCs/>
                <w:sz w:val="20"/>
                <w:szCs w:val="20"/>
                <w:lang w:val="en-GB"/>
              </w:rPr>
            </w:pPr>
            <w:r>
              <w:rPr>
                <w:rFonts w:cs="Arial" w:ascii="Arial" w:hAnsi="Arial"/>
                <w:bCs/>
                <w:sz w:val="20"/>
                <w:szCs w:val="20"/>
                <w:lang w:val="en-GB"/>
              </w:rPr>
              <w:t>I particularly like the Introduction which gave a good background to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was born from an in-depth scientific research, and the overall structure was systematically organ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for the level of work achieved.  A few recent references from 2023.  A few more from 2024will also be valuable o have in the article.</w:t>
            </w:r>
          </w:p>
          <w:p>
            <w:pPr>
              <w:pStyle w:val="ListParagraph"/>
              <w:ind w:left="0" w:hanging="0"/>
              <w:rPr>
                <w:rFonts w:ascii="Arial" w:hAnsi="Arial" w:cs="Arial"/>
                <w:bCs/>
                <w:sz w:val="20"/>
                <w:szCs w:val="20"/>
                <w:lang w:val="en-GB"/>
              </w:rPr>
            </w:pPr>
            <w:r>
              <w:rPr>
                <w:rFonts w:cs="Arial" w:ascii="Arial" w:hAnsi="Arial"/>
                <w:bCs/>
                <w:sz w:val="20"/>
                <w:szCs w:val="20"/>
                <w:lang w:val="en-GB"/>
              </w:rPr>
              <w:t>Author may need to rearrange the references especially within the text, depending on the choice of the referencing style.  Some of these were highlighted in the tex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highlighted references have been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of the article was suitable for scholarly communication and made a good rea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grammatical errors were notic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 good paper.  I recommend it for acceptance for publication with due attention given to the suggested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suggested corrections have been eff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ne identified</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8:23:00Z</dcterms:created>
  <dc:creator>anonymous</dc:creator>
  <dc:description/>
  <cp:keywords/>
  <dc:language>en-US</dc:language>
  <cp:lastModifiedBy>Editor-11</cp:lastModifiedBy>
  <dcterms:modified xsi:type="dcterms:W3CDTF">2025-06-02T09:05:00Z</dcterms:modified>
  <cp:revision>27</cp:revision>
  <dc:subject/>
  <dc:title/>
</cp:coreProperties>
</file>