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Chemical Scienc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231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and Characterization of Bio-oil Derived from Empty Fruit Bunch (FTIR) using Fast Pyro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slike the overall write up of the manuscript, there are no points clearly defining novelty and the work has a lot of plagiarised content, including diagra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rimental backing is seriously lack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not well framed, and literature reviewed is lit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actor is our novelty; we designed it for our research, the diagram changed to the original picture of the reactor, and some literature was added to the manuscript. 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’s confusing, what do the authors mean when they insert FTIR in the title? it is misl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ternative would be without the FTI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was amended to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“</w:t>
            </w:r>
            <w:r>
              <w:rPr>
                <w:rFonts w:cs="Arial" w:ascii="Arial" w:hAnsi="Arial"/>
                <w:bCs w:val="false"/>
              </w:rPr>
              <w:t xml:space="preserve">Production and Characterization of Bio-oil Derived from Empty Fruit Bunch </w:t>
            </w:r>
            <w:r>
              <w:rPr>
                <w:rFonts w:cs="Arial" w:ascii="Arial" w:hAnsi="Arial"/>
                <w:b w:val="false"/>
                <w:bCs w:val="false"/>
              </w:rPr>
              <w:t>(EFB)</w:t>
            </w:r>
            <w:r>
              <w:rPr>
                <w:rFonts w:cs="Arial" w:ascii="Arial" w:hAnsi="Arial"/>
                <w:bCs w:val="false"/>
              </w:rPr>
              <w:t xml:space="preserve"> using Fast Pyrolysis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not well written, it mostly talking about the results, but does not guide the readers systematically as expected of a summarized scientific write u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lacks specificity, no key compounds identified and named, limited mention of methodology, no mention of challenges and the conclusion is too gener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was amended based on the 1 and 2 authors.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airly appropriate, but some key omissions, there is a limited discussion of experimental design, but authors could have considered adding economic feasibility and environmental impact summary to add more weigh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discussion was verified by authors 1 and 2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ilst it mentions use of well-established analytical techniques; GC-MS and FTIR, the results obtained are very scanty, so I don’t feel it is scientifically robust and technically sound owing to the scanty data provided and no explanations for choices in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s were verified by authors 1 and 2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too few to soundly back up the manuscript, some key references are not reflected, the work is not original, the schematic diagram is from </w:t>
            </w:r>
            <w:hyperlink r:id="rId2" w:tgtFrame="_blank">
              <w:bookmarkStart w:id="4" w:name="_Hlk17645936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ir.uitm.edu.my/id/eprint/60566/1/60566.pdf</w:t>
              </w:r>
            </w:hyperlink>
            <w:bookmarkEnd w:id="4"/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well as other statements the authors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additional references have been added to the manuscript, and the diagram has been changed to the original pictur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needs to be checked, several typos present throughou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grammar and typo errors were checked.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trong indications the work is not original and is lacking in novel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work is the original part of the author's stud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66690730"/>
            <w:bookmarkStart w:id="6" w:name="_Hlk159518523"/>
            <w:bookmarkStart w:id="7" w:name="_Hlk15874132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.uitm.edu.my/id/eprint/60566/1/6056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7T11:0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255ca373345f3545884e814b4ee2c2bb464e0b6f85960f2ede0d2bab5529cb</vt:lpwstr>
  </property>
</Properties>
</file>