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B_1388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reening of niger cultivars/genotypes for resistance to leaf spot disease under natural epiphytotic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oil seed plant Niger (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Guizotia abyssininc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L.) is given economic significance owing to its nutritional and pharamaceutical potentials. This research study screened 21 cultivars of Niger which show resistance against the leaf spot disease caused by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lternaria alternat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. The study achieved to identify some varieties that are resistant to the fungal disease. Further in-depth studies with the resistant cultivars could help achieve a sustainable disease management and enhanced productivit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. Some modification is suggest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as suggested 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ddition of 2-3 latest references of last five is advis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cceptable. Few grammatical errors in the text matter shall be corrected using the English language editing for the betterment of the manuscrip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ggestions / corrections, as given in the Reviewer’s comments in the manuscript need to be incorporated for the proper outlook of the artic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b.com/index.php/AJO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6-25T11:41:00Z</dcterms:modified>
  <cp:revision>121</cp:revision>
  <dc:subject/>
  <dc:title/>
</cp:coreProperties>
</file>