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88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reening of niger cultivars/genotypes for resistance to leaf spot disease under natural epiphytotic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manuscript because it deals with fungal disease control through plant resistance, an alternative for reducing pesticide consumption. Despite being a short communication, it shows which crop varieties are most resistant to the dise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appropriate, however I would remove the word epiphytotic because it would give the idea that the plants are epiphytes (they live on other plants), I would only leave them in natural condi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Yes i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suggest removing the word from the title and changing the keywords because they are in the title, calling the table in the text right after the description of the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15:57:00Z</dcterms:created>
  <dc:creator>anonymous</dc:creator>
  <dc:description/>
  <cp:keywords/>
  <dc:language>en-US</dc:language>
  <cp:lastModifiedBy>SDI 1055</cp:lastModifiedBy>
  <dcterms:modified xsi:type="dcterms:W3CDTF">2025-06-25T11:41:00Z</dcterms:modified>
  <cp:revision>7</cp:revision>
  <dc:subject/>
  <dc:title/>
</cp:coreProperties>
</file>