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sian Journal of Biology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B_1164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s of exposure to Electromagnetic field (EMF) on biological syste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. The article is important for the scientific community. In particular, there has been more interest in the study of the electromagnetic field in recent year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. The title of the article is appropriat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. Comprehensive summary of the paper. It is well summariz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. The subsections and structure of the article are appropriate. However, the physics section for the electromagnetic field in the introduction could be explained in a little more detail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5. I think that the manuscript is scientifically accurate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. References are adequate and up to date. Additional references can be added. Because it is a review, the amount of references can be increas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pointing that out. We've revised the references and highlighted the chang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 new references and highlighted.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/English quality of the article is appropriate for scientific communication. However, it can be checked once mo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ofreading completed</w:t>
            </w:r>
          </w:p>
        </w:tc>
      </w:tr>
      <w:tr>
        <w:trPr>
          <w:trHeight w:val="1178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can be published after the necessary edits have been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56057704"/>
            <w:bookmarkStart w:id="1" w:name="_Hlk156057883"/>
            <w:bookmarkEnd w:id="0"/>
            <w:bookmarkEnd w:id="1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5</cp:lastModifiedBy>
  <dcterms:modified xsi:type="dcterms:W3CDTF">2025-05-27T10:03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efb9124bbddc23cee78783a59e3c554fc161e714fd8151ba7d4eee270f6ed66</vt:lpwstr>
  </property>
</Properties>
</file>