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  </w:t>
            </w:r>
            <w:hyperlink r:id="rId2" w:tgtFrame="_blank">
              <w:r>
                <w:rPr>
                  <w:rStyle w:val="InternetLink"/>
                  <w:rFonts w:eastAsia="Arial Unicode MS" w:cs="Arial" w:ascii="Arial" w:hAnsi="Arial"/>
                  <w:shd w:fill="FFFFFF" w:val="clear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MPCP _138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COHOL, CIGARETTE, AND POLYHERBAL MEDICINE (AGBO) CONSUMPTION MAY IMPACT NEGATIVELY ON ANTIOXIDANT STATUS OF INDIVIDUALS IN NNEWI METROPOL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  <w:lang w:val="en-I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en-IN"/>
              </w:rPr>
              <w:t>The manuscript will assist in preventing toxicity, overdosage, or harm to critical organs that could result from combining the incorrect herbs or from long-term abuse. The phytochemical contents of various Agbo mixes may differ, which could have an impact on how they interact with alcohol and cigarett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Title may be changed to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n Newei Metropolis, the consumption of alcohol, cigarettes, and polyherbal medications (AGBO) may have a detrimental effect on individual antioxidant statu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CONSUMPTION OF ALCOHOL, CIGARETTES, AND POLYHERBAL MEDICATIONS (AGBO) MAY HAVE A DETRIMENTAL EFFECT ON INDIVIDUALS ANTIOXIDANT STATUS IN NNEWI METROPOL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This study reveals that the combined consumption of Agbo, alcohol, and cigarette can reduce antioxidant defenses and enhance the production of free radicals, thereby leading to oxidative stres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shd w:fill="FFFFFF" w:val="clear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 languag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5:11:00Z</dcterms:created>
  <dc:creator>anonymous</dc:creator>
  <dc:description/>
  <cp:keywords/>
  <dc:language>en-US</dc:language>
  <cp:lastModifiedBy>Editor-90</cp:lastModifiedBy>
  <dcterms:modified xsi:type="dcterms:W3CDTF">2025-06-24T11:20:00Z</dcterms:modified>
  <cp:revision>6</cp:revision>
  <dc:subject/>
  <dc:title/>
</cp:coreProperties>
</file>