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hd w:fill="FFFFFF" w:val="clear"/>
              </w:rPr>
              <w:t> </w:t>
            </w:r>
            <w:hyperlink r:id="rId2" w:tgtFrame="_blank">
              <w:r>
                <w:rPr>
                  <w:rStyle w:val="InternetLink"/>
                  <w:rFonts w:eastAsia="Arial Unicode MS" w:cs="Arial" w:ascii="Arial" w:hAnsi="Arial"/>
                  <w:shd w:fill="FFFFFF" w:val="clear"/>
                </w:rPr>
                <w:t>Asian Journal of Medical Principles and Clinical Practic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JMPCP _1389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LCOHOL, CIGARETTE, AND POLYHERBAL MEDICINE (AGBO) CONSUMPTION MAY IMPACT NEGATIVELY ON ANTIOXIDANT STATUS OF INDIVIDUALS IN NNEWI METROPOLI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researcher has done a fair job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work done in the study is although simple but useful to society to prevent possible harm that can be caused by drinking alcohol or smoking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comprehensive and well designed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xcept couple of references most of them are rece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verall good work is done. The researcher could have specified a type of Agbo drink consumed by patien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bservations are well taken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24T11:20:00Z</dcterms:modified>
  <cp:revision>125</cp:revision>
  <dc:subject/>
  <dc:title/>
</cp:coreProperties>
</file>