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 </w:t>
            </w:r>
            <w:hyperlink r:id="rId2" w:tgtFrame="_blank">
              <w:r>
                <w:rPr>
                  <w:rStyle w:val="InternetLink"/>
                  <w:rFonts w:eastAsia="Arial Unicode MS" w:cs="Arial" w:ascii="Arial" w:hAnsi="Arial"/>
                  <w:shd w:fill="FFFFFF" w:val="clear"/>
                </w:rPr>
                <w:t>Asian Journal of Medical Principles and Clinical Practi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JMPCP _13891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LCOHOL, CIGARETTE, AND POLYHERBAL MEDICINE (AGBO) CONSUMPTION MAY IMPACT NEGATIVELY ON ANTIOXIDANT STATUS OF INDIVIDUALS IN NNEWI METROPOL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shows a good and innovative ideas for the impact of different substances on individual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>values of MDA and TAC in individuals who consume Agbo, Alcohol, and Cigaret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shows the correlation of MDA &amp; TAC in different age grou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some revision in the titl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should be innovative and scientific that interest the researchers and schol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</w:rPr>
              <w:t>CONSUMPTION OF ALCOHOL, CIGARETTES, AND POLYHERBAL MEDICATIONS (AGBO) MAY HAVE A DETRIMENTAL EFFECT ON INDIVIDUALS ANTIOXIDANT STATUS IN NNEWI METROPOLI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add few more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ll taken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eed of scientific language in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6-24T11:20:00Z</dcterms:modified>
  <cp:revision>120</cp:revision>
  <dc:subject/>
  <dc:title/>
</cp:coreProperties>
</file>