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Medical Principles and Clinical Practice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MPC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761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Effectiveness Of Mentoring In Medical Education In Rivers State University, Nigeria.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ce of Mentoring well explai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onents of mentoring in health sciences is well narra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tential areas of strengthening of mentorship programme is taken care of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quality 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Minor grammatical corrections needed to improve the manuscript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39:00Z</dcterms:created>
  <dc:creator>anonymous</dc:creator>
  <dc:description/>
  <cp:keywords/>
  <dc:language>en-US</dc:language>
  <cp:lastModifiedBy>SDI 1137</cp:lastModifiedBy>
  <dcterms:modified xsi:type="dcterms:W3CDTF">2025-06-11T11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ad585b6-be67-48ec-80bb-cbaef5f4249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