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9433178"/>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7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nd Perception of Obesity and Associated Comorbidities Among Adolescent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addresses a significant public health issue—adolescent obesity—in a developing country context. It adds value to the scientific community by exploring knowledge and perception gaps in a region with limited data. The findings offer actionable insights for policymakers and educators targeting youth health promotion. Moreover, the urban-rural comparisons deepen the understanding of sociocultural disparities influencing adolescent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suitable and accuratel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generally comprehensive. However, it could benefit from explicitly stating the statistical significance of urban–rural differences, and briefly mentioning the main comorbidities assessed. Also, the conclusion may be strengthened with a clear call for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is was 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good. The methodology is clear, the sample size is appropriate, and the analyses are valid. However, some clarity could be added regarding the interpretation of contradictory urban-rural findings in knowledge versus per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relevant, and recent. To enhance depth, consider adding more global comparative studies or meta-analyses on adolescent obesity awareness for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language is generally appropriate for scholarly communication, though minor grammatical and phrasing improvements would enhance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ank you.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structure the discussion to better align findings with implications for interventions. Including a short limitations section would also improv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Revised accordingly. Thank you. </w:t>
            </w:r>
          </w:p>
        </w:tc>
      </w:tr>
    </w:tbl>
    <w:p>
      <w:pPr>
        <w:pStyle w:val="Normal"/>
        <w:rPr>
          <w:vanish/>
        </w:rPr>
      </w:pPr>
      <w:r>
        <w:rPr>
          <w:vanish/>
        </w:rPr>
      </w:r>
      <w:bookmarkStart w:id="3" w:name="_Hlk156057704"/>
      <w:bookmarkStart w:id="4" w:name="_Hlk156057883"/>
      <w:bookmarkStart w:id="5" w:name="_Hlk156057704"/>
      <w:bookmarkStart w:id="6" w:name="_Hlk156057883"/>
      <w:bookmarkEnd w:id="5"/>
      <w:bookmarkEnd w:id="6"/>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7" w:name="_Hlk156057883"/>
      <w:bookmarkStart w:id="8" w:name="_Hlk156057883"/>
      <w:bookmarkEnd w:id="8"/>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9" w:name="_Hlk156057704"/>
      <w:bookmarkStart w:id="10" w:name="_Hlk156057704"/>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31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7a7bc131a45bb9ffed1ac183ba63e</vt:lpwstr>
  </property>
</Properties>
</file>