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68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s in Brain-Computer Interfaces for Neurological and Mental Health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important for the scientific community. What is presented in the manuscript is interesting and cannot be denied. This topic will be acceptable to all audi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 correction needed</w:t>
            </w:r>
          </w:p>
        </w:tc>
      </w:tr>
      <w:tr>
        <w:trPr>
          <w:trHeight w:val="6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 correction needed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 correction nee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 correction nee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o correction nee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cs="Helvetica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correction need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ear author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highly appreciate your hard work on this manuscript, but I have a few remark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t is nice that the author chose keywords according to MeSH Terms, but please sort them alphabetical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 journal references, please use the last 5-10 years of publicat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Hope it helps to improve your manuscript’s qualit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est regards,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view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words and references included in the manuscript was updates as sugges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7T06:1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488268-7bc1-4c51-8401-a5163a56f904</vt:lpwstr>
  </property>
</Properties>
</file>