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Medical Principles and Clinical Practi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MPC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64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SE-DEPENDENT HEMATOLOGICAL EFFECTS OF GREEN TEA (CAMELLIA SINENSIS) EXTRACT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ndomized Controlled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study of scientific importance where herbal products like green tea are studied to know their benefits on improving systemic heal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positive results are obtained long term studies can be done to study their other benefi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oxidant capacity of the green tea can improve the systemic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no correction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aturally available products are studied no significant side effects anticip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rther studies need to be conducted to evaluate additional benefits of green tea on various other parameter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2T13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5922EFB9C4B93A4160ACACE4D5B1C_12</vt:lpwstr>
  </property>
  <property fmtid="{D5CDD505-2E9C-101B-9397-08002B2CF9AE}" pid="3" name="KSOProductBuildVer">
    <vt:lpwstr>1033-12.2.0.20795</vt:lpwstr>
  </property>
</Properties>
</file>