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7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EMI Revealing Polyarteritis Nodosa: An Atypical Cardiovascular Pres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is manuscript presents a rare and clinically relevant case of ST-elevation myocardial infarction (STEMI) as the initial manifestation of polyarteritis nodosa associated with hepatitis B (PAN-HBV). Given the high morbidity of coronary artery involvement in PAN and the rarity of such presentations, this case is important for raising awareness among clinicians about non-atherosclerotic etiologies of acute coronary syndromes. The manuscript reinforces the need for multidisciplinary evaluation in atypical cardiovascular present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esents a rare and clinically significant case of HBV-associated polyarteritis nodosa revealed by an acute myocardial infarction. It offers original insight into the diagnostic reasoning and therapeutic decisions in a complex cardiovascular presentation of systemic vasculitis. Given the rarity of such documented cases, especially with coronary aneurysms and stenoses, this report provides valuable information for both internists and cardiologists. It also reinforces the need for multidisciplinary collaboration in managing atypical acute coronary syndrome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000000"/>
                <w:sz w:val="20"/>
                <w:szCs w:val="20"/>
              </w:rPr>
              <w:t>Yes, the title is appropriate and clearly conveys the article's subject. Optional refinement: “STEMI as the Initial Presentation of Polyarteritis Nodosa Associated with Hepatitis B: A Rare Cardiovascular Manifest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will modify the title as suggest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000000"/>
                <w:sz w:val="20"/>
                <w:szCs w:val="20"/>
              </w:rPr>
              <w:t>The abstract is clear and well-structured. However, it could be more concise and should better emphasize the uniqueness of the angiographic findings and the therapeutic approach, especially the initiation of antivirals and corticosteroi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abstract to make it more concise and to place greater emphasis on the originality of the angiographic findings and the therapeutic strategy, including the early initiation of antiviral therapy and corticosteroids</w:t>
            </w:r>
          </w:p>
        </w:tc>
      </w:tr>
      <w:tr>
        <w:trPr>
          <w:trHeight w:val="208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Yes. The diagnostic rationale and treatment are sound. However, a few enhancements are suggested: explain the justification for corticosteroid use despite HBV positivity; include differential diagnoses for coronary aneurysms; and add short-term follow-up outcomes.</w:t>
            </w:r>
          </w:p>
        </w:tc>
        <w:tc>
          <w:tcPr>
            <w:tcW w:w="617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eastAsia="MS Mincho;ＭＳ 明朝" w:cs="Arial"/>
                <w:bCs/>
                <w:sz w:val="20"/>
                <w:szCs w:val="20"/>
                <w:lang w:val="en-GB"/>
              </w:rPr>
            </w:pPr>
            <w:r>
              <w:rPr>
                <w:rFonts w:eastAsia="MS Mincho;ＭＳ 明朝" w:cs="Arial" w:ascii="Arial" w:hAnsi="Arial"/>
                <w:bCs/>
                <w:sz w:val="20"/>
                <w:szCs w:val="20"/>
                <w:lang w:val="en-GB"/>
              </w:rPr>
              <w:t>We have clarified the reason for corticosteroid use in the context of HBV-associated PAN, a short course was initiated alongside antiviral therapy to control severe vasculitic inflammation while minimizing the risk of viral reactivation</w:t>
            </w:r>
          </w:p>
          <w:p>
            <w:pPr>
              <w:pStyle w:val="NormalWeb"/>
              <w:numPr>
                <w:ilvl w:val="0"/>
                <w:numId w:val="2"/>
              </w:numPr>
              <w:spacing w:before="0" w:after="280"/>
              <w:rPr>
                <w:rFonts w:ascii="Arial" w:hAnsi="Arial" w:eastAsia="MS Mincho;ＭＳ 明朝" w:cs="Arial"/>
                <w:bCs/>
                <w:sz w:val="20"/>
                <w:szCs w:val="20"/>
                <w:lang w:val="en-GB"/>
              </w:rPr>
            </w:pPr>
            <w:r>
              <w:rPr>
                <w:rFonts w:eastAsia="MS Mincho;ＭＳ 明朝" w:cs="Arial" w:ascii="Arial" w:hAnsi="Arial"/>
                <w:bCs/>
                <w:sz w:val="20"/>
                <w:szCs w:val="20"/>
                <w:lang w:val="en-GB"/>
              </w:rPr>
              <w:t>We have added a brief discussion of relevant differential diagnoses for coronary aneurysms, including Kawasaki disease, connective tissue disorders, and atherosclerotic aneurysms, to provide broader diagnostic context</w:t>
            </w:r>
          </w:p>
          <w:p>
            <w:pPr>
              <w:pStyle w:val="NormalWeb"/>
              <w:numPr>
                <w:ilvl w:val="0"/>
                <w:numId w:val="2"/>
              </w:numPr>
              <w:spacing w:before="280" w:after="0"/>
              <w:rPr>
                <w:rFonts w:ascii="Arial" w:hAnsi="Arial" w:eastAsia="MS Mincho;ＭＳ 明朝" w:cs="Arial"/>
                <w:bCs/>
                <w:sz w:val="20"/>
                <w:szCs w:val="20"/>
                <w:lang w:val="en-GB"/>
              </w:rPr>
            </w:pPr>
            <w:r>
              <w:rPr>
                <w:rFonts w:eastAsia="MS Mincho;ＭＳ 明朝" w:cs="Arial" w:ascii="Arial" w:hAnsi="Arial"/>
                <w:bCs/>
                <w:sz w:val="20"/>
                <w:szCs w:val="20"/>
                <w:lang w:val="en-GB"/>
              </w:rPr>
              <w:t>Short-term follow-up data, including the patient’s clinical status, echocardiographic evolution, and virological response after hospital discharge, have been included to complete the case description.</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Yes, references are appropriate and recent. It might be helpful to add a recent review article on coronary vasculitis to strengthen the discuss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a recent review article on coronary vasculitis to the discussion section to provide a broader context and strengthen the scientific background regarding the vascular mechanisms and clinical implication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rPr>
              <w:t>The language is generally adequate but would benefit from professional editing. Some sentences are overly complex, with awkward passive constructions that reduce clar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observation. We have carefully revised the manuscript to improve the clarity and readability of the tex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color w:val="000000"/>
                <w:sz w:val="20"/>
                <w:szCs w:val="20"/>
              </w:rPr>
              <w:t>This is a valuable and educational case report that highlights a rare cardiovascular presentation of systemic vasculitis. Minor improvements in language, discussion of treatment rationale, and follow-up would significantly enhance its impac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carefully revised the manuscript to improve clarity and language flow. We also expanded the discussion to further justify the use of corticosteroids despite HBV positivity, and we added relevant differential diagnoses for coronary aneurysms. Additionally, a summary of the short-term follow-up was included to provide a more complete clinical pic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304"/>
        <w:gridCol w:w="5820"/>
        <w:gridCol w:w="1038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03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413"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10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cs="Arial"/>
                <w:sz w:val="20"/>
                <w:szCs w:val="20"/>
              </w:rPr>
            </w:pPr>
            <w:r>
              <w:rPr>
                <w:rFonts w:cs="Arial" w:ascii="Arial" w:hAnsi="Arial"/>
                <w:sz w:val="20"/>
                <w:szCs w:val="20"/>
              </w:rPr>
              <w:t>The case report was conducted in accordance with the Declaration of Helsinki. Since the study is based on a single anonymized patient case, informed consent for publication was obtained from the patient. No experimental procedures were performed, and there was no breach of confidentiality or patient rights. The institutional ethics committee approved the case reporting protoco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5:26:00Z</dcterms:created>
  <dc:creator>anonymous</dc:creator>
  <dc:description/>
  <cp:keywords/>
  <dc:language>en-US</dc:language>
  <cp:lastModifiedBy>SDI CPU 1070</cp:lastModifiedBy>
  <dcterms:modified xsi:type="dcterms:W3CDTF">2025-06-10T06:41:00Z</dcterms:modified>
  <cp:revision>7</cp:revision>
  <dc:subject/>
  <dc:title/>
</cp:coreProperties>
</file>