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lepsy treatment Gap in Nigeria: A multidimensional perspective on treatment and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mportant: Epilepsy treatment gap in Nigeria highlights barriers (stigma, cost, cultural beliefs). Provides data to guide interven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ata provided to guide interven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itle suitable but capitalize 'Treatment Gap'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reatment Gap capitaliz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bstract: clarify sample size/duration, state treatment gap %, mention key predictors, add actionable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mple size clarified, duration of study stated, Treatment Gap stated, Key predictors mentioned. Recommendations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ethods: appropriate design; clarify sampling bias and regression variable selection; acknowledge dated dataset as a limi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udy design clarif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utdated dataset is acknowledged as a Limit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References: update with recent (2022–2024) studies, remove duplicates, and ensure proper numbering and access d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updated with recent studi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Language: minor grammatical edits needed (format tables, adjust wording). Recommend professional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tical errors edi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General: justify relevance of 2008–2009 data, add flowchart, report treatment gap%,  improve tables, and expand limit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on: Relevant topic; solid methods; dated data; moderate language/format revisions needed; updat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low chart included. Justification of the study highlighted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4" w:name="_Hlk171333471"/>
      <w:bookmarkStart w:id="5" w:name="_Hlk171333471"/>
      <w:bookmarkEnd w:id="5"/>
    </w:p>
    <w:p>
      <w:pPr>
        <w:pStyle w:val="TextBody"/>
        <w:rPr>
          <w:rFonts w:ascii="Arial" w:hAnsi="Arial" w:cs="Arial"/>
          <w:b/>
          <w:b/>
          <w:bCs/>
          <w:vanish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vanish/>
          <w:sz w:val="20"/>
          <w:szCs w:val="20"/>
          <w:u w:val="single"/>
          <w:lang w:val="en-GB"/>
        </w:rPr>
      </w:r>
      <w:bookmarkStart w:id="6" w:name="_Hlk171333471"/>
      <w:bookmarkStart w:id="7" w:name="_Hlk171333471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12:00Z</dcterms:created>
  <dc:creator>anonymous</dc:creator>
  <dc:description/>
  <cp:keywords/>
  <dc:language>en-US</dc:language>
  <cp:lastModifiedBy>Editor-11</cp:lastModifiedBy>
  <dcterms:modified xsi:type="dcterms:W3CDTF">2025-06-06T09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1e103a-3122-4c0f-b72a-1a5d4c311f63</vt:lpwstr>
  </property>
</Properties>
</file>