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75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pilepsy treatment Gap in Nigeria: A multidimensional perspective on treatment and review of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tried to identify the gaps in epilepsy treatment in Nigeria.  It is expected that this will add to the knowledge gap in this top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style used by the author is not consistent. It should stick to one sty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updated, and all are now consistent with Vancouv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generally acceptable, but after revising the reference sty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must use one style for example Vancouver style consistent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17:00Z</dcterms:created>
  <dc:creator>anonymous</dc:creator>
  <dc:description/>
  <cp:keywords/>
  <dc:language>en-US</dc:language>
  <cp:lastModifiedBy>Editor-11</cp:lastModifiedBy>
  <dcterms:modified xsi:type="dcterms:W3CDTF">2025-06-06T09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94d3aa-9fd6-4d63-970c-adcb3d9e0cb2</vt:lpwstr>
  </property>
</Properties>
</file>